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ديم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يرينو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1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،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ص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ك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ص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ك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ص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دنو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ن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س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رّ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َّ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ّ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نيَّ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و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قض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فه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الغ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br/>
        <w:br/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ِّ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مال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br/>
        <w:br/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ُ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br/>
      </w:r>
      <w:r>
        <w:rPr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؟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بستْ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ني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  <w:br/>
        <w:br/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حِّ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ك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خات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br/>
        <w:br/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ّ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ظ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2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ر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ه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ن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ستجد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ن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؟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ة؟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ان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َّ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ه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سؤوليت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3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ذَّ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اع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َ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ضي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حيَّ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ل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ً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مقل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ً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نوس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َّ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سل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ِّ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..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عود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ً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ح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از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4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ئ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ح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ً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  <w:t xml:space="preserve">-      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؟</w:t>
      </w:r>
      <w:r>
        <w:rPr>
          <w:rFonts w:cs="Simplified Arabic"/>
          <w:sz w:val="28"/>
          <w:szCs w:val="28"/>
          <w:rtl w:val="true"/>
        </w:rPr>
        <w:br/>
        <w:br/>
        <w:t xml:space="preserve">-       </w:t>
      </w:r>
      <w:r>
        <w:rPr>
          <w:rFonts w:cs="Simplified Arabic"/>
          <w:sz w:val="28"/>
          <w:sz w:val="28"/>
          <w:szCs w:val="28"/>
          <w:rtl w:val="true"/>
        </w:rPr>
        <w:t>أ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د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سمً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  <w:t xml:space="preserve">-      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رِّ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rFonts w:cs="Simplified Arabic"/>
          <w:sz w:val="28"/>
          <w:szCs w:val="28"/>
          <w:rtl w:val="true"/>
        </w:rPr>
        <w:t xml:space="preserve">" –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د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بند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ِّ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!" –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حمون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ِّ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ئ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سَّ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ذك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س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طته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ؤ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تع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ع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ي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ت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تس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امنا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ميا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ن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زهار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ِّر؟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يف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غ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ث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ث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مي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و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جو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ِّ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ِّ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ه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َّ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ا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؟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غ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5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ع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َّ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نيَّ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عمتني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َج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َّاك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يحي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شته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ً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نا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نهاي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ة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ل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بة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د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حدك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وِّ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ي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درين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ح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َّ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ث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ِّ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غ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نو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َّ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تحديق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د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مئ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د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د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د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ِ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..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تح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ن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ِّ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يّ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ب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زع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ف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6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ق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ن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غب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لْحِد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ِّ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امق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ذر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هَّ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نح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ف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فت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ّ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ً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ٍ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ك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؟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د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َا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ِين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ين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ذ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غ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ب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حِّ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ا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ح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هائي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ت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رِح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حِّدين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ِّل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ط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تحة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جوّ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لي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ز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أط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بح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ته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طَق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شها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ع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7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ي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َّ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؟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ا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به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نا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ا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ضاجعونهن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ة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نس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رات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نسون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َّص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ق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تتسر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و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ب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ب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رر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ص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ن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لال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رًا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ش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صص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ستم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8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ِّ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السحب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د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نته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ي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و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ِّ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ضوض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بوع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ا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ع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مين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ء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؟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ت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ل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ب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ح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</w:rPr>
        <w:t>قو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ه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هِّ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ِّ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ج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يسأل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يا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9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جه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أ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ً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ه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؟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؟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اء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َّ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ُّن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نص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نص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ع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بلا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قات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ات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م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تك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اج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دي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ائ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فتح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ظ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د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ر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ي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ال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شهَّ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م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وي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ِّيني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ت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بيب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ك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َّة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ي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ني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َّقد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أذوب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ذوب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10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ق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ً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ج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ة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تحَم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س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ك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إ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ستح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ءً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لفن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لن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ي،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ه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عي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  <w:t>"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سع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مر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ر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مس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ِّي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!"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ي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نً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بِه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ا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بي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َّ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ربَّا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11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 xml:space="preserve">" – </w:t>
      </w:r>
      <w:r>
        <w:rPr>
          <w:rFonts w:cs="Simplified Arabic"/>
          <w:sz w:val="28"/>
          <w:sz w:val="28"/>
          <w:szCs w:val="28"/>
          <w:rtl w:val="true"/>
        </w:rPr>
        <w:t>ن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ب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ُ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ب</w:t>
      </w:r>
      <w:r>
        <w:rPr>
          <w:rFonts w:cs="Simplified Arabic"/>
          <w:sz w:val="28"/>
          <w:szCs w:val="28"/>
          <w:rtl w:val="true"/>
        </w:rPr>
        <w:t xml:space="preserve">! –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ن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ا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م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امتجلّ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فافً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ب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هيَّ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80"/>
          <w:sz w:val="28"/>
          <w:szCs w:val="28"/>
        </w:rPr>
        <w:t>12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حرُّ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ج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َّ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ش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نين</w:t>
      </w:r>
      <w:r>
        <w:rPr>
          <w:rFonts w:cs="Simplified Arabic"/>
          <w:sz w:val="28"/>
          <w:szCs w:val="28"/>
          <w:rtl w:val="true"/>
        </w:rPr>
        <w:t xml:space="preserve">"!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ش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َّ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تسأل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ِّلة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ً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*******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</w:rPr>
        <w:t>13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ع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ك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ِّر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ك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فِ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س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تن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ئيّ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</w:t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  <w:br/>
        <w:t>"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ِّ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ر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ِّ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ُلبِ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م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و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لخلا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4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ِّل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ها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  <w:t>*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ت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بالاة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rFonts w:cs="Simplified Arabic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b/>
      <w:bCs/>
      <w:color w:val="00008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color w:val="00008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3:00Z</dcterms:created>
  <dc:creator>Antaki</dc:creator>
  <dc:description/>
  <dc:language>en-US</dc:language>
  <cp:lastModifiedBy>Antaki</cp:lastModifiedBy>
  <dcterms:modified xsi:type="dcterms:W3CDTF">2004-05-23T19:28:00Z</dcterms:modified>
  <cp:revision>12</cp:revision>
  <dc:subject/>
  <dc:title>علامات على الدرب</dc:title>
</cp:coreProperties>
</file>