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44"/>
          <w:szCs w:val="44"/>
          <w:lang w:bidi="ar-SY"/>
        </w:rPr>
      </w:pPr>
      <w:r>
        <w:rPr>
          <w:rFonts w:cs="Traditional Arabic" w:ascii="Agency FB" w:hAnsi="Agency FB"/>
          <w:b/>
          <w:bCs/>
          <w:sz w:val="44"/>
          <w:szCs w:val="44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4514850" cy="677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677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إهداء</w:t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الم</w:t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روح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حاضر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بتسامة</w:t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40"/>
          <w:szCs w:val="40"/>
          <w:lang w:bidi="ar-SY"/>
        </w:rPr>
      </w:pP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مقدمة</w:t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كون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اعراً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..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مر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حد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قط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يك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المطر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ساقط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الهزيمة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ماء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عترفْ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ر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حد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قط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يتمرغ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سدك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وح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تائ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تمد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ثبات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هزيم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-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روح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بتهج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انتصا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ذ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ج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كاناً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ر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حد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قط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يغمرك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طم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ت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عينين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ن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عبث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عد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كما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آلهة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ل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ستحض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وح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بشر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ر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حد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قط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نتش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سدك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يقون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قدسة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ي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اجأ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بح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جمال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نه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بل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ولى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ر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حد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قط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تذهب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كأن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ح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خد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جميع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ليها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جل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ليه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لتقر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اب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تو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ن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ذاكرتك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ر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حد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قط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لث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قبض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باب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غل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دائماً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تتر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بل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لآت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عدك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...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ُد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لـيَّ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40"/>
          <w:szCs w:val="40"/>
          <w:lang w:bidi="ar-SY"/>
        </w:rPr>
      </w:pP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سؤال</w:t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تأخذن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يناكَ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زرق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سما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خادع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ناحا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سقطان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أنن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علو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أنت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ذ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هوت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سافة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يننا،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غرس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جر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سحاب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بيض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يتو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جهي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أن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علمُ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أنت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علم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يضاً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ت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كو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لأشيا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جها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مت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يّ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بار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فضك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علي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رفض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باركتي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سؤا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ذ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رقص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ارا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ذاكر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ل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جاد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جابا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بش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علق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اجبيك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صورتيَّ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ن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هناك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ضلع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ك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راه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ضلعك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كسّ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خواب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يت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عتيق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تران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نراهن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لب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نبض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عراء؟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رانا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نحشو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عرا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لب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ُسيج؟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color w:val="800000"/>
          <w:sz w:val="40"/>
          <w:szCs w:val="40"/>
          <w:lang w:bidi="ar-SY"/>
        </w:rPr>
      </w:pPr>
      <w:r>
        <w:rPr>
          <w:rFonts w:cs="Traditional Arabic" w:ascii="Agency FB" w:hAnsi="Agency FB"/>
          <w:b/>
          <w:bCs/>
          <w:color w:val="800000"/>
          <w:sz w:val="40"/>
          <w:szCs w:val="40"/>
          <w:rtl w:val="true"/>
          <w:lang w:bidi="ar-SY"/>
        </w:rPr>
        <w:t>(</w:t>
      </w:r>
      <w:r>
        <w:rPr>
          <w:rFonts w:ascii="Agency FB" w:hAnsi="Agency FB" w:cs="Traditional Arabic"/>
          <w:b/>
          <w:b/>
          <w:bCs/>
          <w:color w:val="800000"/>
          <w:sz w:val="40"/>
          <w:sz w:val="40"/>
          <w:szCs w:val="40"/>
          <w:rtl w:val="true"/>
          <w:lang w:bidi="ar-SY"/>
        </w:rPr>
        <w:t>ملحق</w:t>
      </w:r>
      <w:r>
        <w:rPr>
          <w:rFonts w:cs="Traditional Arabic" w:ascii="Agency FB" w:hAnsi="Agency FB"/>
          <w:b/>
          <w:bCs/>
          <w:color w:val="800000"/>
          <w:sz w:val="40"/>
          <w:szCs w:val="40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غائبة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شياء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غائبة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راثن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ضوء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ذ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طل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صباحِ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سكين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زار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تمرسٍ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عبئه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ألوان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طيف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كثيرةِ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رفض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رقامَ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ذيول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ُقال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بطءٍ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قاه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رفات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نازلِ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رفض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ضحكة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خبيثةَ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شرئبة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عنقِ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مهيد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ذبح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ادمٍ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ضحكة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طيبة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ذا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وافي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ذا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ردي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بيضا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داً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تلوث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لو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د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لو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شفق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عط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صابعك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له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ي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سماتكَ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أن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رفض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حدبات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ُكسّرِ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فم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جرارِ،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ما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راك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رائحة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رفض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كون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فم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قاطع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ثيرةٌ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ظلّ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ليلٌ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كون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بعثر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كلامِ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أنت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جلس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مامي،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غاب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قيقية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gency FB" w:hAnsi="Agency FB"/>
          <w:b/>
          <w:b/>
          <w:bCs/>
          <w:sz w:val="40"/>
          <w:szCs w:val="40"/>
          <w:lang w:bidi="ar-SY"/>
        </w:rPr>
      </w:pP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تسقط</w:t>
      </w:r>
      <w:r>
        <w:rPr>
          <w:rFonts w:ascii="Agency FB" w:hAnsi="Agency FB" w:eastAsia="Agency FB" w:cs="Agency FB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الذاكرة</w:t>
      </w:r>
      <w:r>
        <w:rPr>
          <w:rFonts w:ascii="Agency FB" w:hAnsi="Agency FB" w:eastAsia="Agency FB" w:cs="Agency FB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كأنك</w:t>
      </w:r>
      <w:r>
        <w:rPr>
          <w:rFonts w:ascii="Agency FB" w:hAnsi="Agency FB" w:eastAsia="Agency FB" w:cs="Agency FB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العقم</w:t>
      </w:r>
      <w:r>
        <w:rPr>
          <w:rFonts w:ascii="Agency FB" w:hAnsi="Agency FB" w:eastAsia="Agency FB" w:cs="Agency FB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الأخير</w:t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ول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قوط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طفا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حج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صابع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أصبحُ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.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ك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بداً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جال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ضيق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رحاب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ضحك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ل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صغير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هارب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جهي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ي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بير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حض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قال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سأم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.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غدا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ظهيرة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رتعد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ل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فتح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ذراعي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عد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ل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طل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اقي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لريح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قلبك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وجد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ضمخ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الرحيق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ذاكرت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فترس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بّ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نهار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سدك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حلم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ذ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ا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لي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ارغاً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ل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درك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خط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ليل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ذ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علم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.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كون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هو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وج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ذ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م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ريره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صاب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دميك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خطوط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رمال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متلئ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كو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طريد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مكا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دافئة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عشب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خير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color w:val="800000"/>
          <w:sz w:val="40"/>
          <w:szCs w:val="40"/>
          <w:lang w:bidi="ar-SY"/>
        </w:rPr>
      </w:pPr>
      <w:r>
        <w:rPr>
          <w:rFonts w:cs="Traditional Arabic" w:ascii="Agency FB" w:hAnsi="Agency FB"/>
          <w:b/>
          <w:bCs/>
          <w:color w:val="800000"/>
          <w:sz w:val="40"/>
          <w:szCs w:val="40"/>
          <w:rtl w:val="true"/>
          <w:lang w:bidi="ar-SY"/>
        </w:rPr>
        <w:t>(</w:t>
      </w:r>
      <w:r>
        <w:rPr>
          <w:rFonts w:ascii="Agency FB" w:hAnsi="Agency FB" w:cs="Traditional Arabic"/>
          <w:b/>
          <w:b/>
          <w:bCs/>
          <w:color w:val="800000"/>
          <w:sz w:val="40"/>
          <w:sz w:val="40"/>
          <w:szCs w:val="40"/>
          <w:rtl w:val="true"/>
          <w:lang w:bidi="ar-SY"/>
        </w:rPr>
        <w:t>ملحق</w:t>
      </w:r>
      <w:r>
        <w:rPr>
          <w:rFonts w:cs="Traditional Arabic" w:ascii="Agency FB" w:hAnsi="Agency FB"/>
          <w:b/>
          <w:bCs/>
          <w:color w:val="800000"/>
          <w:sz w:val="40"/>
          <w:szCs w:val="40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كأنن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رى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كأنن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ركت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بح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ارياً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كأنن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نت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طفلة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وماً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دبيب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صابع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م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حميمِ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سرقني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بلات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ب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ذهبةُ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ط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النحل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جهي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40"/>
          <w:szCs w:val="40"/>
          <w:lang w:bidi="ar-SY"/>
        </w:rPr>
      </w:pP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المرآ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سرا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غلف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قط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سكاك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نهبن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وق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رّ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قضمكَ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لهو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طفل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تق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سرقة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*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ل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ضى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رب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ديّ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دفع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حد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خيفن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سرا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كثيف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الغاب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تبخت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ساء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أردي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لون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وجو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أنه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اء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و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رايا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*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نه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بل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حيد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ل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تكاث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دمي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*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ج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حد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يمتلئ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سدكَ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شفتيَّ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أن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بد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حر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ظلِّ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*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لم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حد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مد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ثير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علو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طرقا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مزاريب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صن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ئا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رى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بشر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كذا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.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صي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خد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طع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س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إله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لو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ينيك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فت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طر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*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حضني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ديس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اهرة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لس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طيناً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عاع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مر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*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خوف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ينيك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طفلٌ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سناً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صرخ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جهه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ر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خرى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color w:val="800000"/>
          <w:sz w:val="40"/>
          <w:szCs w:val="40"/>
          <w:lang w:bidi="ar-SY"/>
        </w:rPr>
      </w:pPr>
      <w:r>
        <w:rPr>
          <w:rFonts w:cs="Traditional Arabic" w:ascii="Agency FB" w:hAnsi="Agency FB"/>
          <w:b/>
          <w:bCs/>
          <w:color w:val="800000"/>
          <w:sz w:val="40"/>
          <w:szCs w:val="40"/>
          <w:rtl w:val="true"/>
          <w:lang w:bidi="ar-SY"/>
        </w:rPr>
        <w:t>(</w:t>
      </w:r>
      <w:r>
        <w:rPr>
          <w:rFonts w:ascii="Agency FB" w:hAnsi="Agency FB" w:cs="Traditional Arabic"/>
          <w:b/>
          <w:b/>
          <w:bCs/>
          <w:color w:val="800000"/>
          <w:sz w:val="40"/>
          <w:sz w:val="40"/>
          <w:szCs w:val="40"/>
          <w:rtl w:val="true"/>
          <w:lang w:bidi="ar-SY"/>
        </w:rPr>
        <w:t>ملحق</w:t>
      </w:r>
      <w:r>
        <w:rPr>
          <w:rFonts w:cs="Traditional Arabic" w:ascii="Agency FB" w:hAnsi="Agency FB"/>
          <w:b/>
          <w:bCs/>
          <w:color w:val="800000"/>
          <w:sz w:val="40"/>
          <w:szCs w:val="40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ن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أرس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لي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عضل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دا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نها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لها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سأبق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دور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كواكب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عرف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يئا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ثمَّ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أنسكب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جه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حبوب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سا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حز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داً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سأخرج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بدد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نج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هوت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صباحي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ائح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طعا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شهية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ب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زهو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تتذك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غسلها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سأكو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كذا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غبية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مامك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حضر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مترع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الشهو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دي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ظهرك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سأم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صاب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ينيّ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سدك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كو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صاب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ديّ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عقود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كأنه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صلي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/>
          <w:b/>
          <w:b/>
          <w:bCs/>
          <w:sz w:val="40"/>
          <w:szCs w:val="40"/>
          <w:lang w:bidi="ar-SY"/>
        </w:rPr>
      </w:pP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لهب</w:t>
      </w:r>
      <w:r>
        <w:rPr>
          <w:rFonts w:ascii="Agency FB" w:hAnsi="Agency FB" w:eastAsia="Agency FB" w:cs="Agency FB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بلون</w:t>
      </w:r>
      <w:r>
        <w:rPr>
          <w:rFonts w:ascii="Agency FB" w:hAnsi="Agency FB" w:eastAsia="Agency FB" w:cs="Agency FB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واح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نهب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طري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–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صعو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جه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أقو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ن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كا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تو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دبا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صخور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بر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وصول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يقو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ن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زما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بر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وصول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تو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دبا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صخو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تسألن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شمس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أن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ضليع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سارا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ساء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وجه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م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كرر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أكو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ملكة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ئتَ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ذرفن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خديك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صباح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تكو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يف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اهر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في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جهي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ئت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حميكَ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و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دم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اني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color w:val="800000"/>
          <w:sz w:val="40"/>
          <w:szCs w:val="40"/>
          <w:lang w:bidi="ar-SY"/>
        </w:rPr>
      </w:pPr>
      <w:r>
        <w:rPr>
          <w:rFonts w:cs="Traditional Arabic" w:ascii="Agency FB" w:hAnsi="Agency FB"/>
          <w:b/>
          <w:bCs/>
          <w:color w:val="800000"/>
          <w:sz w:val="40"/>
          <w:szCs w:val="40"/>
          <w:rtl w:val="true"/>
          <w:lang w:bidi="ar-SY"/>
        </w:rPr>
        <w:t>(</w:t>
      </w:r>
      <w:r>
        <w:rPr>
          <w:rFonts w:ascii="Agency FB" w:hAnsi="Agency FB" w:cs="Traditional Arabic"/>
          <w:b/>
          <w:b/>
          <w:bCs/>
          <w:color w:val="800000"/>
          <w:sz w:val="40"/>
          <w:sz w:val="40"/>
          <w:szCs w:val="40"/>
          <w:rtl w:val="true"/>
          <w:lang w:bidi="ar-SY"/>
        </w:rPr>
        <w:t>ملحق</w:t>
      </w:r>
      <w:r>
        <w:rPr>
          <w:rFonts w:cs="Traditional Arabic" w:ascii="Agency FB" w:hAnsi="Agency FB"/>
          <w:b/>
          <w:bCs/>
          <w:color w:val="800000"/>
          <w:sz w:val="40"/>
          <w:szCs w:val="40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براع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وق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شم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ليال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حميم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طفئ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نا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تلظى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حري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نطفئ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بط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ذك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ك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ذ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ركض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ليه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غل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بواب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ذ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حظات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أن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صبح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علق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طريق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بد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ساعة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دق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دق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دق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غرف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ارغ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رائح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وفية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حز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بتل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صدقاء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با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سبرين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نسيان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أس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نبيذ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بهذي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ر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شياء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غريب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وج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زجاج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ي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ختبئ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شمس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راكض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خلفه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سد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خرج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ر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كتاب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ك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ل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شيا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ليف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أملأ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ك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طريق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40"/>
          <w:szCs w:val="40"/>
          <w:lang w:bidi="ar-SY"/>
        </w:rPr>
      </w:pP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صمت</w:t>
      </w:r>
      <w:r>
        <w:rPr>
          <w:rFonts w:cs="Traditional Arabic" w:ascii="Agency FB" w:hAnsi="Agency FB"/>
          <w:b/>
          <w:bCs/>
          <w:sz w:val="40"/>
          <w:szCs w:val="40"/>
          <w:lang w:bidi="ar-SY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سما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رحت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ض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ضرور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أتي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جه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ريح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يء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ق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ناد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يك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ظلّ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سحاب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خجول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قمر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غيب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يلاً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تسر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سا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يو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نتظاره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ناك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تصف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ساف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وهم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ب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دائه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الس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ي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حي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ز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غطي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بجل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وحد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خيط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نتف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طر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ن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مامي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-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بق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حيداً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-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ناوش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ظلّ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تا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تراب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أهيم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ؤا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بداي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ع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طوب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ختام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حركا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خفية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أفو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صاب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كض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ثيراً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ل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تعب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تري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نلهو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ليلاً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هوا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كفي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كفاي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لب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كو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جه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نهار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زيف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ذوب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حقيقةُ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ليل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لعاب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مر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ذ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زورك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رد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فنى؟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إ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رد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عود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عيد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لي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-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مر؟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color w:val="800000"/>
          <w:sz w:val="40"/>
          <w:szCs w:val="40"/>
          <w:lang w:bidi="ar-SY"/>
        </w:rPr>
      </w:pPr>
      <w:r>
        <w:rPr>
          <w:rFonts w:cs="Traditional Arabic" w:ascii="Agency FB" w:hAnsi="Agency FB"/>
          <w:b/>
          <w:bCs/>
          <w:color w:val="800000"/>
          <w:sz w:val="40"/>
          <w:szCs w:val="40"/>
          <w:rtl w:val="true"/>
          <w:lang w:bidi="ar-SY"/>
        </w:rPr>
        <w:t>(</w:t>
      </w:r>
      <w:r>
        <w:rPr>
          <w:rFonts w:ascii="Agency FB" w:hAnsi="Agency FB" w:cs="Traditional Arabic"/>
          <w:b/>
          <w:b/>
          <w:bCs/>
          <w:color w:val="800000"/>
          <w:sz w:val="40"/>
          <w:sz w:val="40"/>
          <w:szCs w:val="40"/>
          <w:rtl w:val="true"/>
          <w:lang w:bidi="ar-SY"/>
        </w:rPr>
        <w:t>ملحق</w:t>
      </w:r>
      <w:r>
        <w:rPr>
          <w:rFonts w:cs="Traditional Arabic" w:ascii="Agency FB" w:hAnsi="Agency FB"/>
          <w:b/>
          <w:bCs/>
          <w:color w:val="800000"/>
          <w:sz w:val="40"/>
          <w:szCs w:val="40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ذ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فجر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قب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صبح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لعصافي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ك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نراه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صو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نسمع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نشاء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لأ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جه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ذري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قرض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يد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حم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راك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خمدت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شفت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متلئتين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عيد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صب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ريح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ضخ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عيو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حدق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شف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حمر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لآذ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سم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كثي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وسيق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بحر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قسمت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جس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مر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ك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جدا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حنط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رضي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غرف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بك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براع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نقض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رضي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غرف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بك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دّ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سان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ي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ن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بكي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بك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ف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تل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شتا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قبل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بك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سدي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بك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عط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قير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سر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ل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كأس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د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بلعه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بك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كض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ح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ط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يحتمي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بك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حتم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سي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ط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ركض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بك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مس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لم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ورق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بك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حر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تاب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عمراً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ن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تر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زء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ي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رقص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كث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لازم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40"/>
          <w:szCs w:val="40"/>
          <w:lang w:bidi="ar-SY"/>
        </w:rPr>
      </w:pP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صمت</w:t>
      </w:r>
      <w:r>
        <w:rPr>
          <w:rFonts w:cs="Traditional Arabic" w:ascii="Agency FB" w:hAnsi="Agency FB"/>
          <w:b/>
          <w:bCs/>
          <w:sz w:val="40"/>
          <w:szCs w:val="40"/>
          <w:lang w:bidi="ar-SY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رتد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أصن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ثقب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دا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ذاكر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أرتد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به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حلل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ث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تسو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ا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خباي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بل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ابرة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مرُّ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أصن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ق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خطى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جاباً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ست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ر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ضحك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كرة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color w:val="800000"/>
          <w:sz w:val="40"/>
          <w:szCs w:val="40"/>
          <w:lang w:bidi="ar-SY"/>
        </w:rPr>
      </w:pPr>
      <w:r>
        <w:rPr>
          <w:rFonts w:cs="Traditional Arabic" w:ascii="Agency FB" w:hAnsi="Agency FB"/>
          <w:b/>
          <w:bCs/>
          <w:color w:val="800000"/>
          <w:sz w:val="40"/>
          <w:szCs w:val="40"/>
          <w:rtl w:val="true"/>
          <w:lang w:bidi="ar-SY"/>
        </w:rPr>
        <w:t>(</w:t>
      </w:r>
      <w:r>
        <w:rPr>
          <w:rFonts w:ascii="Agency FB" w:hAnsi="Agency FB" w:cs="Traditional Arabic"/>
          <w:b/>
          <w:b/>
          <w:bCs/>
          <w:color w:val="800000"/>
          <w:sz w:val="40"/>
          <w:sz w:val="40"/>
          <w:szCs w:val="40"/>
          <w:rtl w:val="true"/>
          <w:lang w:bidi="ar-SY"/>
        </w:rPr>
        <w:t>ملحق</w:t>
      </w:r>
      <w:r>
        <w:rPr>
          <w:rFonts w:cs="Traditional Arabic" w:ascii="Agency FB" w:hAnsi="Agency FB"/>
          <w:b/>
          <w:bCs/>
          <w:color w:val="800000"/>
          <w:sz w:val="40"/>
          <w:szCs w:val="40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نحتاج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نبقى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 xml:space="preserve">!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أنن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–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ك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ساطة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حياء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هكذا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 xml:space="preserve">...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ارت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صب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شا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أس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بلورِ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يده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رتجف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ثق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هوا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بض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عدن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طفل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َلِقَتْ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صابع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دفت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خشب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مهور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أختام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عتقِ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لعب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هارب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قاب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عيو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ضيقة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رجل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رهق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ذ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ا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ع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ظهر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تناو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غداء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ضرب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زوجته،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بدو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لتصق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خطوات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ثقيلة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بعيوني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40"/>
          <w:szCs w:val="40"/>
          <w:lang w:bidi="ar-SY"/>
        </w:rPr>
      </w:pP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صمت</w:t>
      </w:r>
      <w:r>
        <w:rPr>
          <w:rFonts w:cs="Traditional Arabic" w:ascii="Agency FB" w:hAnsi="Agency FB"/>
          <w:b/>
          <w:bCs/>
          <w:sz w:val="40"/>
          <w:szCs w:val="40"/>
          <w:lang w:bidi="ar-SY"/>
        </w:rPr>
        <w:t>3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لء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فيك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حرٌ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حوري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بح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غائب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مصّ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صابع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يبق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–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غياب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قو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رض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نضح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ا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أت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ليها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لماذ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قو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بهج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ب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حترام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–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سى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قبلن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شفا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حرقتها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أتذو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طع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نفسي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أنس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جر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لب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ريانه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لدف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ائح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غريب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للدم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ذ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تمد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آق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ادمة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داع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لي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نتظر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كيف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يف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نتفض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لبي،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لمسن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داه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color w:val="800000"/>
          <w:sz w:val="40"/>
          <w:szCs w:val="40"/>
          <w:lang w:bidi="ar-SY"/>
        </w:rPr>
      </w:pPr>
      <w:r>
        <w:rPr>
          <w:rFonts w:cs="Traditional Arabic" w:ascii="Agency FB" w:hAnsi="Agency FB"/>
          <w:b/>
          <w:bCs/>
          <w:color w:val="800000"/>
          <w:sz w:val="40"/>
          <w:szCs w:val="40"/>
          <w:rtl w:val="true"/>
          <w:lang w:bidi="ar-SY"/>
        </w:rPr>
        <w:t>(</w:t>
      </w:r>
      <w:r>
        <w:rPr>
          <w:rFonts w:ascii="Agency FB" w:hAnsi="Agency FB" w:cs="Traditional Arabic"/>
          <w:b/>
          <w:b/>
          <w:bCs/>
          <w:color w:val="800000"/>
          <w:sz w:val="40"/>
          <w:sz w:val="40"/>
          <w:szCs w:val="40"/>
          <w:rtl w:val="true"/>
          <w:lang w:bidi="ar-SY"/>
        </w:rPr>
        <w:t>ملحق</w:t>
      </w:r>
      <w:r>
        <w:rPr>
          <w:rFonts w:cs="Traditional Arabic" w:ascii="Agency FB" w:hAnsi="Agency FB"/>
          <w:b/>
          <w:bCs/>
          <w:color w:val="800000"/>
          <w:sz w:val="40"/>
          <w:szCs w:val="40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إمكاني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بدأ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عد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صفر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جريحِ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و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زل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ارتن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ضيقة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إمكاني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غسل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كؤوس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كوم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خشب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ائدةِ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ُتلف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اء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–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بيس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حنفيات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حديثةِ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إمكاني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دق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اب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زلك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يلاً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أدّع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جوعَ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رتّب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رد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تخشب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صفيحة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عدن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أهديك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راح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ديَّ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إمكانكَ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كون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صغر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جماً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ق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ثاف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هوا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جاث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صدري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ج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تأكد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إمكانك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صفعني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بكي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/>
          <w:b/>
          <w:b/>
          <w:bCs/>
          <w:sz w:val="40"/>
          <w:szCs w:val="40"/>
          <w:lang w:bidi="ar-SY"/>
        </w:rPr>
      </w:pP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بسمة</w:t>
      </w:r>
      <w:r>
        <w:rPr>
          <w:rFonts w:ascii="Agency FB" w:hAnsi="Agency FB" w:eastAsia="Agency FB" w:cs="Agency FB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الليل</w:t>
      </w:r>
      <w:r>
        <w:rPr>
          <w:rFonts w:ascii="Agency FB" w:hAnsi="Agency FB" w:eastAsia="Agency FB" w:cs="Agency FB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لا</w:t>
      </w:r>
      <w:r>
        <w:rPr>
          <w:rFonts w:ascii="Agency FB" w:hAnsi="Agency FB" w:eastAsia="Agency FB" w:cs="Agency FB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تعني</w:t>
      </w:r>
      <w:r>
        <w:rPr>
          <w:rFonts w:ascii="Agency FB" w:hAnsi="Agency FB" w:eastAsia="Agency FB" w:cs="Agency FB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انحناء</w:t>
      </w:r>
      <w:r>
        <w:rPr>
          <w:rFonts w:ascii="Agency FB" w:hAnsi="Agency FB" w:eastAsia="Agency FB" w:cs="Agency FB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رأسك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بهرج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الشو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كدمات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سلول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اللو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واح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لرض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امتشقت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نيان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رعيت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هل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تار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دفء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بقو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نياماً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ناظر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جه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يعرفن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ذ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د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بيبي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ق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نتظرت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ذ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جر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بق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جمي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عدا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انوا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كن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ب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ك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ظل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رى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رأي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زن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متط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صهو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شو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خلفه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عود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نا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يح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زور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رائح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ياسمين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عربشا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لغص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طو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ن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جدار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كنن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قوى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ل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وقف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م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غص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حيد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أقو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قائي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تصا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حن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ور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ذاب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-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عنيك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زهر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يبكين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قوط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وراقك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-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كذ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فلتّ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بض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حب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عب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نسيم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كنن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قوى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خط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توه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جس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بح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عاً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كض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ديٍّ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طراو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رم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ُعبئ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بر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ي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امح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تّت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هو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زبد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أقحم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لم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ط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بياض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عرف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عل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يئ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قال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كنن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قوى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راغ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صامت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جعب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زمان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خط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قع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آذ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ساهرين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ه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نائ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عيو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كسول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به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لي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عابس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أصابع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داي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ولى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بداي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خير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رس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س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قرو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لألق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رقص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دوخ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ضب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صدأ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يرقص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ماي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ا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ن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قص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ر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تلو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رحاً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نقض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نسجا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كل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ارغ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زهر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ائحة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عصفو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أجنح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اذب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كنن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قو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هزيم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ثبا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عناصر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خيب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رحل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سم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فت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ئلتين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كذا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حب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رى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color w:val="800000"/>
          <w:sz w:val="40"/>
          <w:szCs w:val="40"/>
          <w:lang w:bidi="ar-SY"/>
        </w:rPr>
      </w:pPr>
      <w:r>
        <w:rPr>
          <w:rFonts w:cs="Traditional Arabic" w:ascii="Agency FB" w:hAnsi="Agency FB"/>
          <w:b/>
          <w:bCs/>
          <w:color w:val="800000"/>
          <w:sz w:val="40"/>
          <w:szCs w:val="40"/>
          <w:rtl w:val="true"/>
          <w:lang w:bidi="ar-SY"/>
        </w:rPr>
        <w:t>(</w:t>
      </w:r>
      <w:r>
        <w:rPr>
          <w:rFonts w:ascii="Agency FB" w:hAnsi="Agency FB" w:cs="Traditional Arabic"/>
          <w:b/>
          <w:b/>
          <w:bCs/>
          <w:color w:val="800000"/>
          <w:sz w:val="40"/>
          <w:sz w:val="40"/>
          <w:szCs w:val="40"/>
          <w:rtl w:val="true"/>
          <w:lang w:bidi="ar-SY"/>
        </w:rPr>
        <w:t>ملحق</w:t>
      </w:r>
      <w:r>
        <w:rPr>
          <w:rFonts w:cs="Traditional Arabic" w:ascii="Agency FB" w:hAnsi="Agency FB"/>
          <w:b/>
          <w:bCs/>
          <w:color w:val="800000"/>
          <w:sz w:val="40"/>
          <w:szCs w:val="40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ولود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ذيل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ثعبانٍ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ملح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ملح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نس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حره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قمط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عيدان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ابسةٍ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40"/>
          <w:szCs w:val="40"/>
          <w:lang w:bidi="ar-SY"/>
        </w:rPr>
      </w:pP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مجد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لّ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ذ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شياء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مامك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ذ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صباح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ق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صير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خلف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جدك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حترق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متد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ندى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قول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سعةً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لعب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خفي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للقطاف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ك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لم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للتبخر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ديك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أج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ي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لم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لمح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صر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يبقى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تكاثف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طرات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ندى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يتقلص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وقت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صيرُ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المج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دوائر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حز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حصان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color w:val="800000"/>
          <w:sz w:val="40"/>
          <w:szCs w:val="40"/>
          <w:lang w:bidi="ar-SY"/>
        </w:rPr>
      </w:pPr>
      <w:r>
        <w:rPr>
          <w:rFonts w:cs="Traditional Arabic" w:ascii="Agency FB" w:hAnsi="Agency FB"/>
          <w:b/>
          <w:bCs/>
          <w:color w:val="800000"/>
          <w:sz w:val="40"/>
          <w:szCs w:val="40"/>
          <w:rtl w:val="true"/>
          <w:lang w:bidi="ar-SY"/>
        </w:rPr>
        <w:t>(</w:t>
      </w:r>
      <w:r>
        <w:rPr>
          <w:rFonts w:ascii="Agency FB" w:hAnsi="Agency FB" w:cs="Traditional Arabic"/>
          <w:b/>
          <w:b/>
          <w:bCs/>
          <w:color w:val="800000"/>
          <w:sz w:val="40"/>
          <w:sz w:val="40"/>
          <w:szCs w:val="40"/>
          <w:rtl w:val="true"/>
          <w:lang w:bidi="ar-SY"/>
        </w:rPr>
        <w:t>ملحق</w:t>
      </w:r>
      <w:r>
        <w:rPr>
          <w:rFonts w:cs="Traditional Arabic" w:ascii="Agency FB" w:hAnsi="Agency FB"/>
          <w:b/>
          <w:bCs/>
          <w:color w:val="800000"/>
          <w:sz w:val="40"/>
          <w:szCs w:val="40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يشتع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يء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كر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ام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قب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ساحا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زائدة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ذل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عطب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يون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لبسك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إتق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ببراع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نف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ن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ند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كبر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40"/>
          <w:szCs w:val="40"/>
          <w:lang w:bidi="ar-SY"/>
        </w:rPr>
      </w:pP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يداكِ</w:t>
      </w:r>
      <w:r>
        <w:rPr>
          <w:rFonts w:ascii="Agency FB" w:hAnsi="Agency FB" w:eastAsia="Agency FB" w:cs="Agency FB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والرعد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ثو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طرقا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طيع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رذاذ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دري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ت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أت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شو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زدهراً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تكاث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با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عالم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ترمش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بط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يقظة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يو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سعة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دهش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-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خليقة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برع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وت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ان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بيس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دار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بكي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زمان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ادماً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أن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طوف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بي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اء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ملح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ذ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يوني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ضي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ذ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رأت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هو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بط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عظيم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قدر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د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سكوب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الملح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عتبات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بارك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ماؤك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اء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ض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راب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بارك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سما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حيا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يت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مبار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و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نب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ناضح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نا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خلف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ارا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ع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ضيقة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جرحن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دى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نب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نهر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البح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ريء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كمُ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براء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ر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حياة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دا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رعد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عجن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غيم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مط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ي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فني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احا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قفرة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زا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سع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غ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جدار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و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زا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ضيئاً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غ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سما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اتمة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يحكم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...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طاش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رقدو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ي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خرس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color w:val="800000"/>
          <w:sz w:val="40"/>
          <w:szCs w:val="40"/>
          <w:lang w:bidi="ar-SY"/>
        </w:rPr>
      </w:pPr>
      <w:r>
        <w:rPr>
          <w:rFonts w:cs="Traditional Arabic" w:ascii="Agency FB" w:hAnsi="Agency FB"/>
          <w:b/>
          <w:bCs/>
          <w:color w:val="800000"/>
          <w:sz w:val="40"/>
          <w:szCs w:val="40"/>
          <w:rtl w:val="true"/>
          <w:lang w:bidi="ar-SY"/>
        </w:rPr>
        <w:t>(</w:t>
      </w:r>
      <w:r>
        <w:rPr>
          <w:rFonts w:ascii="Agency FB" w:hAnsi="Agency FB" w:cs="Traditional Arabic"/>
          <w:b/>
          <w:b/>
          <w:bCs/>
          <w:color w:val="800000"/>
          <w:sz w:val="40"/>
          <w:sz w:val="40"/>
          <w:szCs w:val="40"/>
          <w:rtl w:val="true"/>
          <w:lang w:bidi="ar-SY"/>
        </w:rPr>
        <w:t>ملحق</w:t>
      </w:r>
      <w:r>
        <w:rPr>
          <w:rFonts w:cs="Traditional Arabic" w:ascii="Agency FB" w:hAnsi="Agency FB"/>
          <w:b/>
          <w:bCs/>
          <w:color w:val="800000"/>
          <w:sz w:val="40"/>
          <w:szCs w:val="40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ي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كث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ُعب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ق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ُرى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و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ار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تشظ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انتهاء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أن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وثني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ولود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زم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عرف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يء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بهجة</w:t>
      </w:r>
      <w:r>
        <w:rPr>
          <w:rFonts w:ascii="Agency FB" w:hAnsi="Agency FB" w:eastAsia="Agency FB" w:cs="Agency FB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السُكْرِ</w:t>
      </w:r>
      <w:r>
        <w:rPr>
          <w:rFonts w:ascii="Agency FB" w:hAnsi="Agency FB" w:eastAsia="Agency FB" w:cs="Agency FB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 w:ascii="Agency FB" w:hAnsi="Agency FB"/>
          <w:b/>
          <w:bCs/>
          <w:sz w:val="40"/>
          <w:szCs w:val="40"/>
          <w:rtl w:val="true"/>
          <w:lang w:bidi="ar-SY"/>
        </w:rPr>
        <w:t>/</w:t>
      </w: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عري</w:t>
      </w:r>
      <w:r>
        <w:rPr>
          <w:rFonts w:ascii="Agency FB" w:hAnsi="Agency FB" w:eastAsia="Agency FB" w:cs="Agency FB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النظ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يتوقف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ذل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سي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بلي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صي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دا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شود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كأنن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لم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تفي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رض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دت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نهار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نيا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صقي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اموا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ماذ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قو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فج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طفلت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صغيرة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كضتْ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خيط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شمس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تبعها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ضن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اح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-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ذا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عجوز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ولي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غيب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مر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ذ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قو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سحتْ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ثلج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جبا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معطف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لق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غنتْ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رائح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عر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حبب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جساده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–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سرات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جليد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يتوقف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ذل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سي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بليد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صي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بل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مس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ظب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يوم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شيقان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ذ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ا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موج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الدروب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قطف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ركض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راحة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ج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حببتُ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دن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قوافل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سكِ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طر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طنين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نحل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هرٍ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مس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غريبة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شعاع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ليفْ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ذ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كاي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عري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نضح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سهر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موج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مش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عيو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هائمة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ماذ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قو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مر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طفلت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ُعادة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هوه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عبثي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نفضتْ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غبار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واحد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حدِ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طل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نو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يني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ثارت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زينتْ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ضوء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نهار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العتمة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نهار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نيا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صقي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قصوا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-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غفل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صحو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-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و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إله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color w:val="800000"/>
          <w:sz w:val="40"/>
          <w:szCs w:val="40"/>
          <w:lang w:bidi="ar-SY"/>
        </w:rPr>
      </w:pPr>
      <w:r>
        <w:rPr>
          <w:rFonts w:cs="Traditional Arabic" w:ascii="Agency FB" w:hAnsi="Agency FB"/>
          <w:b/>
          <w:bCs/>
          <w:color w:val="800000"/>
          <w:sz w:val="40"/>
          <w:szCs w:val="40"/>
          <w:rtl w:val="true"/>
          <w:lang w:bidi="ar-SY"/>
        </w:rPr>
        <w:t>(</w:t>
      </w:r>
      <w:r>
        <w:rPr>
          <w:rFonts w:ascii="Agency FB" w:hAnsi="Agency FB" w:cs="Traditional Arabic"/>
          <w:b/>
          <w:b/>
          <w:bCs/>
          <w:color w:val="800000"/>
          <w:sz w:val="40"/>
          <w:sz w:val="40"/>
          <w:szCs w:val="40"/>
          <w:rtl w:val="true"/>
          <w:lang w:bidi="ar-SY"/>
        </w:rPr>
        <w:t>ملحق</w:t>
      </w:r>
      <w:r>
        <w:rPr>
          <w:rFonts w:cs="Traditional Arabic" w:ascii="Agency FB" w:hAnsi="Agency FB"/>
          <w:b/>
          <w:bCs/>
          <w:color w:val="800000"/>
          <w:sz w:val="40"/>
          <w:szCs w:val="40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بطء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تكسر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جال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حو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ثر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منذ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خرج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نزه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جوار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دأ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صدو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ك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تآلف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س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مرأ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اقية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40"/>
          <w:szCs w:val="40"/>
          <w:lang w:bidi="ar-SY"/>
        </w:rPr>
      </w:pP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بدائ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طرق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اب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حقيق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تول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غاب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حشية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قو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مر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مرٌ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عبدو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تجلي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نكه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م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عت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ؤوس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خيال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ستحضرك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حب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أن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رض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ائدة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عل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نا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علق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حجر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نس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الما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سدها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بتع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غي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بيض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يروح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وس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سما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ب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غريب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ملائك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لون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كثاف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اء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.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ترف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حلم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ستحضرك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حب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أن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عهر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مت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قةِ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نحناء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طاهرٍ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ميلا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زل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color w:val="800000"/>
          <w:sz w:val="40"/>
          <w:szCs w:val="40"/>
          <w:lang w:bidi="ar-SY"/>
        </w:rPr>
      </w:pPr>
      <w:r>
        <w:rPr>
          <w:rFonts w:cs="Traditional Arabic" w:ascii="Agency FB" w:hAnsi="Agency FB"/>
          <w:b/>
          <w:bCs/>
          <w:color w:val="800000"/>
          <w:sz w:val="40"/>
          <w:szCs w:val="40"/>
          <w:rtl w:val="true"/>
          <w:lang w:bidi="ar-SY"/>
        </w:rPr>
        <w:t>(</w:t>
      </w:r>
      <w:r>
        <w:rPr>
          <w:rFonts w:ascii="Agency FB" w:hAnsi="Agency FB" w:cs="Traditional Arabic"/>
          <w:b/>
          <w:b/>
          <w:bCs/>
          <w:color w:val="800000"/>
          <w:sz w:val="40"/>
          <w:sz w:val="40"/>
          <w:szCs w:val="40"/>
          <w:rtl w:val="true"/>
          <w:lang w:bidi="ar-SY"/>
        </w:rPr>
        <w:t>ملحق</w:t>
      </w:r>
      <w:r>
        <w:rPr>
          <w:rFonts w:cs="Traditional Arabic" w:ascii="Agency FB" w:hAnsi="Agency FB"/>
          <w:b/>
          <w:bCs/>
          <w:color w:val="800000"/>
          <w:sz w:val="40"/>
          <w:szCs w:val="40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عط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صابع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ون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راقب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عيد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يف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رسم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يف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ضيع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40"/>
          <w:szCs w:val="40"/>
          <w:lang w:bidi="ar-SY"/>
        </w:rPr>
      </w:pP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أمكنة</w:t>
      </w:r>
    </w:p>
    <w:p>
      <w:pPr>
        <w:pStyle w:val="Normal"/>
        <w:bidi w:val="1"/>
        <w:ind w:left="0" w:right="0" w:hanging="0"/>
        <w:jc w:val="center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(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مل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.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غيابه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عاشق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زا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بي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لتف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عباء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وق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تكئ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رسي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نتظ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ديَّ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حزين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رض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–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مي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زا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حاو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غص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تين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ترع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نحنا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نرجس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ديق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بي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ديم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غريب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ا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ج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وق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ضحك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ع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رح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رحيل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غريبة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وت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صورِ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عب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حلم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قبل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و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-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فيف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ل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يني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سامر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نشوة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لحظة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حجاب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غيب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خطفها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يأتيكَ،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بق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اقصاً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غيابي؟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أن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نثرت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وماً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عري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أن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نتشلت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سم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طف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فتي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رفت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رّ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طفولة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بعثر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صمتُ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حجي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فقدِ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وضوح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كان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بعثر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حنينُ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ري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نهر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صفا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نب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تيق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color w:val="800000"/>
          <w:sz w:val="40"/>
          <w:szCs w:val="40"/>
          <w:lang w:bidi="ar-SY"/>
        </w:rPr>
      </w:pPr>
      <w:r>
        <w:rPr>
          <w:rFonts w:cs="Traditional Arabic" w:ascii="Agency FB" w:hAnsi="Agency FB"/>
          <w:b/>
          <w:bCs/>
          <w:color w:val="800000"/>
          <w:sz w:val="40"/>
          <w:szCs w:val="40"/>
          <w:rtl w:val="true"/>
          <w:lang w:bidi="ar-SY"/>
        </w:rPr>
        <w:t>(</w:t>
      </w:r>
      <w:r>
        <w:rPr>
          <w:rFonts w:ascii="Agency FB" w:hAnsi="Agency FB" w:cs="Traditional Arabic"/>
          <w:b/>
          <w:b/>
          <w:bCs/>
          <w:color w:val="800000"/>
          <w:sz w:val="40"/>
          <w:sz w:val="40"/>
          <w:szCs w:val="40"/>
          <w:rtl w:val="true"/>
          <w:lang w:bidi="ar-SY"/>
        </w:rPr>
        <w:t>ملحق</w:t>
      </w:r>
      <w:r>
        <w:rPr>
          <w:rFonts w:cs="Traditional Arabic" w:ascii="Agency FB" w:hAnsi="Agency FB"/>
          <w:b/>
          <w:bCs/>
          <w:color w:val="800000"/>
          <w:sz w:val="40"/>
          <w:szCs w:val="40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ذن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مكن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وانئ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ذا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شو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جارف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ختبئ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طرا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ناعمة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اقترابٌ</w:t>
      </w:r>
      <w:r>
        <w:rPr>
          <w:rFonts w:ascii="Agency FB" w:hAnsi="Agency FB" w:eastAsia="Agency FB" w:cs="Agency FB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مشكوكٌ</w:t>
      </w:r>
      <w:r>
        <w:rPr>
          <w:rFonts w:ascii="Agency FB" w:hAnsi="Agency FB" w:eastAsia="Agency FB" w:cs="Agency FB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فيه</w:t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ذ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صا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هوا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زجاً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رفا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ريئ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تكئ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وزع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بسما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خيوط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فافة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شفتي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دأت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عرف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يف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رس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ثلث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حدب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شكل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نقطة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دأت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عرف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يف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تق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اقي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طيو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طعام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*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ؤذيك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صوتك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كلمت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ضممت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فتيك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قبل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طويلة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فك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ك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أس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تق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صمت،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تقن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بكاء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*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ؤذ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خامكَ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سمتْ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صابع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وحل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ياضه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زهر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ري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لمة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*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نح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كث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لفة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عشاب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بحر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أكث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نين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ئه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نح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رتع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بسيط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زعانف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طراته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ظ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ليّنا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نشتا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ليه،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وحدنا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*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حدي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حييّن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رصيف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لمتن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وجو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صيفها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حدي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وحد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غي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مزقه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ئهُ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فك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الملح،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يف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سرق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طر؟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علك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دع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ك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ُرِقت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ومً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جلدك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غيم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يد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غائبتين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فكر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الملح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براءة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كذب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–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طفل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ختبئ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بسمة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دعةْ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*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ذراعه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ار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آخر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ديق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سور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خرى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صبية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بيح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عره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أصابع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كثيرة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وجهه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لونه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يناه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-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ربهما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رتْ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فتيه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غنيةٌ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نسيانُ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تكئ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دار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صورةِ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أنتَظرْ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*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ت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بعيد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كنن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ستطعت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ختيار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لون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كان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بداية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زمن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تشكّل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انزياحات</w:t>
      </w:r>
      <w:r>
        <w:rPr>
          <w:rFonts w:ascii="Agency FB" w:hAnsi="Agency FB" w:eastAsia="Agency FB" w:cs="Agency FB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 w:ascii="Agency FB" w:hAnsi="Agency FB"/>
          <w:b/>
          <w:bCs/>
          <w:sz w:val="40"/>
          <w:szCs w:val="40"/>
          <w:lang w:bidi="ar-SY"/>
        </w:rPr>
        <w:t>1</w:t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لصو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ينٌ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ران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ها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أضحك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ري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(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ركنا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بك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حيدًا،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نو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سوته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*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خفق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لب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زيد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علو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زب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صيح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توقف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اك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صوته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صم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(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تساو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حب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كره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ال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لحظ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يصبح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صو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عنى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*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وقفْ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يه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غي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عجوز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ري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ؤي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م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اكنًا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ضح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هلي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(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ستطي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ضم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سكينتي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شر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لب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ليل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دو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صخب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ماه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*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أيت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فتت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غيمِ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عرت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مر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ء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تساقط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دوراً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(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شب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طرة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اء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مراً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مالها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رائحة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*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فوح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لّ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دوائر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دقات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دهوشة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دهشةْ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سئل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دو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دورتها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تعو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ليَّ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حلتْ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(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ذكرت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نهاي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رة؟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عي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ائح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كلمة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*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خطاها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تراب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ملك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م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ماء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حو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عالم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إعل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بد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حظة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(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أل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ند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ينيّ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دوراً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سي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راب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خ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حيداً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زيناً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ضحكة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رّية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اسيةٍ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بكي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*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قطتْ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دا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ين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دوائر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رمل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(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قصاه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طرة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اءِ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شدّ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تبعثر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*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بيض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احب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لو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مر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(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َعبُرن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نهض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ج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م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ليَّ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تلج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ج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م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ليك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*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-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لتقيك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واف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سواقي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نتظرُ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بحر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-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*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يه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مرُ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دورُ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ناقصُ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شاحبُ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بيضُ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ساكنُ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دائرُ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يه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َطْر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وزع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اكتمالٍ،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وصلتن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رجً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خضر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(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زر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ديّ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و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رمل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تكاث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المو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ز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وباء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أريد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ري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كو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آله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زر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نو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حشا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ترابِ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*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وصدةِ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(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ليك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فاتيحي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).</w:t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/>
          <w:b/>
          <w:b/>
          <w:bCs/>
          <w:sz w:val="40"/>
          <w:szCs w:val="40"/>
          <w:lang w:bidi="ar-SY"/>
        </w:rPr>
      </w:pP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انزياحات</w:t>
      </w:r>
      <w:r>
        <w:rPr>
          <w:rFonts w:ascii="Agency FB" w:hAnsi="Agency FB" w:eastAsia="Agency FB" w:cs="Agency FB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 w:ascii="Agency FB" w:hAnsi="Agency FB"/>
          <w:b/>
          <w:bCs/>
          <w:sz w:val="40"/>
          <w:szCs w:val="40"/>
          <w:lang w:bidi="ar-SY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لب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عبد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كان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اجح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حركات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رب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ضي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سط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زحام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خفقانه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(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خف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مني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صغير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تأرجح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*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ذراعيَّ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شم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رارة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دف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رق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حباره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متداد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جسدِ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نامَ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(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ريئة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طيافنا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ضحكة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مرِ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*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وح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خفيٍ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مصغي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حيد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أت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ذاذ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كلما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عبئً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الجه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غريب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لمكان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(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ضلاعن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موج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بحر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رابة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متدا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بير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*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حبكَ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غمرة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صمت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ألفة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بسما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عابرة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(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كان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زمنة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راغ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بوح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صُنِعَتْ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)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ما</w:t>
      </w:r>
      <w:r>
        <w:rPr>
          <w:rFonts w:ascii="Agency FB" w:hAnsi="Agency FB" w:eastAsia="Agency FB" w:cs="Agency FB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يبقى</w:t>
      </w:r>
      <w:r>
        <w:rPr>
          <w:rFonts w:ascii="Agency FB" w:hAnsi="Agency FB" w:eastAsia="Agency FB" w:cs="Agency FB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منه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كفيه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ذ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نعم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اق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ياسمين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حمله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صاب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ريد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و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ريد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*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ل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لي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تساو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بوره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ين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غائمت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ذ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صباح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عين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صاحيتين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ب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نسج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صد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نها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ميصه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هد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صد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نها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لبه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غيب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شرع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إ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أيت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ضوره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لّ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فت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ين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رغبة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*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عط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سمات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نجمة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عيدةٍ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عطر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نوم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تركهُ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ه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حلم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ؤرجح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طرة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اءِ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صابع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سكرى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لو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عيون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عب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دهشة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*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صغير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بقاء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صغير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طفل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ركض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أتي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يروي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طش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عجوز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*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بق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ه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قط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ئد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سؤال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متدُ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color w:val="800000"/>
          <w:sz w:val="40"/>
          <w:szCs w:val="40"/>
          <w:lang w:bidi="ar-SY"/>
        </w:rPr>
      </w:pPr>
      <w:r>
        <w:rPr>
          <w:rFonts w:cs="Traditional Arabic" w:ascii="Agency FB" w:hAnsi="Agency FB"/>
          <w:b/>
          <w:bCs/>
          <w:color w:val="800000"/>
          <w:sz w:val="40"/>
          <w:szCs w:val="40"/>
          <w:rtl w:val="true"/>
          <w:lang w:bidi="ar-SY"/>
        </w:rPr>
        <w:t>(</w:t>
      </w:r>
      <w:r>
        <w:rPr>
          <w:rFonts w:ascii="Agency FB" w:hAnsi="Agency FB" w:cs="Traditional Arabic"/>
          <w:b/>
          <w:b/>
          <w:bCs/>
          <w:color w:val="800000"/>
          <w:sz w:val="40"/>
          <w:sz w:val="40"/>
          <w:szCs w:val="40"/>
          <w:rtl w:val="true"/>
          <w:lang w:bidi="ar-SY"/>
        </w:rPr>
        <w:t>ملحق</w:t>
      </w:r>
      <w:r>
        <w:rPr>
          <w:rFonts w:cs="Traditional Arabic" w:ascii="Agency FB" w:hAnsi="Agency FB"/>
          <w:b/>
          <w:bCs/>
          <w:color w:val="800000"/>
          <w:sz w:val="40"/>
          <w:szCs w:val="40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خير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تجلس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انب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تقّص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يّ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كايا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مس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بل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قليل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هن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كو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لأيام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لف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ثير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زوائد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بعثرة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يننا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خير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تنظر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جه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باشرةً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سوف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غضّ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صر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ؤالك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/>
          <w:b/>
          <w:b/>
          <w:bCs/>
          <w:sz w:val="40"/>
          <w:szCs w:val="40"/>
          <w:lang w:bidi="ar-SY"/>
        </w:rPr>
      </w:pP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مُغنّى</w:t>
      </w:r>
      <w:r>
        <w:rPr>
          <w:rFonts w:ascii="Agency FB" w:hAnsi="Agency FB" w:eastAsia="Agency FB" w:cs="Agency FB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إليك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ن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اضي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ساء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ذاكرتن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ليف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صوت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م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خلاي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ورد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ب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أتي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ذ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تيت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وماً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ليكَ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ك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لق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رارة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دب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ينيّ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طرْ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أملأ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كأسَ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ب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سؤال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عري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حظور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جساد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تالفةِ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أسماء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كثيرةُ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عناوين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طرقِ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براعة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خفاء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يوف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سنونة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قاب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لمات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ضائعةٍ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ليس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حصا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لو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زي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نعبأ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ألو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دى؟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ليس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خطوط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دي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شبهني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كا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ام؟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بعدُ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ريد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بق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ع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جهكَ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شياء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ثيرة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قال؟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أنا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ريد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حيا؟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ُغن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ليكَ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آ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ارب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بداً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ل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يناك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اقيتان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ن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اض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طعام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طفالن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آتين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بهجة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سروقة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م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طيعةِ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عرفني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و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قاي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شيا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ركَتها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عرفك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و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ينيّ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فارغتين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عرفنا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غي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غفل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يقظة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عم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صي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متداد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بقىَ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سترخي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ظلّ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مر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شاء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كون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–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دف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صدري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نهراً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اقيةً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أشاء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كونَ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ءً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ضفافْ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شاء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كون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–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حنين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ثلجاً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جر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صماً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أشاء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كونَ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ابدَهُ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شاء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كون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–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ذ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رغبة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راباً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طرقا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نتثرُ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إذ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تيت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وماً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ليكَ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ك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لق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رارة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دب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ينيّ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طر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أملأ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كأس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ب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سؤال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/>
          <w:b/>
          <w:b/>
          <w:bCs/>
          <w:sz w:val="40"/>
          <w:szCs w:val="40"/>
          <w:lang w:bidi="ar-SY"/>
        </w:rPr>
      </w:pP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ما</w:t>
      </w:r>
      <w:r>
        <w:rPr>
          <w:rFonts w:ascii="Agency FB" w:hAnsi="Agency FB" w:eastAsia="Agency FB" w:cs="Agency FB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يرحل</w:t>
      </w:r>
      <w:r>
        <w:rPr>
          <w:rFonts w:ascii="Agency FB" w:hAnsi="Agency FB" w:eastAsia="Agency FB" w:cs="Agency FB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قبل</w:t>
      </w:r>
      <w:r>
        <w:rPr>
          <w:rFonts w:ascii="Agency FB" w:hAnsi="Agency FB" w:eastAsia="Agency FB" w:cs="Agency FB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يأتي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حدة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خفق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صدرِ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رات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مراتْ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ب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لامس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دفءُ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رض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جه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حيدٍ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ماذ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عطين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شتاء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غي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تحام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زائد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أعضاء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زائدةْ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غي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لي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لفةِ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ائح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داخن؟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ذ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عطين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طر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و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كثيرِ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 xml:space="preserve">....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كثيرِ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دوائر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خفيةِ؟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ثلج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–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لك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م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ؤقت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ذ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منحن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غي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بياض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نام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قلب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يون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والب؟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ذ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رح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ي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زق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جرته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جهاتُ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بشرُ؟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ذ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بقى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عتق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النبيذ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رض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حور؟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طيب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َضَرتُ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كَ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زينةُ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شعَر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عثرت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زواي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ميعاً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بح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خبأت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ن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عتبة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ك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ق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نسيت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عبة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نتظرتكَ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وقت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سّدتُ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غيم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رماديَ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أعلنت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طرَ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ياماً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ليل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وقظته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كأنه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يت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خير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40"/>
          <w:szCs w:val="40"/>
          <w:lang w:bidi="ar-SY"/>
        </w:rPr>
      </w:pP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مساء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سب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لجم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تقداً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ما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غائم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هذ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ساء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طل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تا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انتظار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أن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رق،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طراف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خمس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نجم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شرية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أن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حم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روائح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شمس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بعيدة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بخد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دفء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مس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بقايا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تكتم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صة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مزقة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ت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زمنة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ينمو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جنح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يش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لونٌ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وجها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ثير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صوب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ح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حيد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لاشيء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خبز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جين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إياب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يطعم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لي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أصاب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ثلج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المو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يس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صلباً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ُقالُ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حيا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حي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نو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ه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قطرا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عرق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قط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سب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لفراغ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اسياً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كذا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مز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شاش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بكاء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يقو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دهش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شياء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سرّ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صنعته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يوق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نا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ج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خفايا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تعل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جوع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ذب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امتلا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ذب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أن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فتح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عين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رآ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صباح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ر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يئاً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أن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لفظ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سؤا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ها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ديد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نا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سمعك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روف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سؤال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سب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لوه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ا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قيقة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كذا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تجو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زلتك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حن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ظه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تأل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وجه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قبّ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بين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غفو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يدي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ع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صابع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شراً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يديه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40"/>
          <w:szCs w:val="40"/>
          <w:lang w:bidi="ar-SY"/>
        </w:rPr>
      </w:pP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الاكتما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صورة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حقيقيةُ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!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لعب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الكلماتِ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يعط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عوداً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جب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ثلج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الدفء؟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أعناق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ريئة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ذبح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لم؟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*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صورة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حقيقيةُ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!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جسد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لتاع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طفو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انئاً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رتع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صلوات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مدافن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حيّة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هذ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سوخ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ُقتل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*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صورة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حقيقيةُ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!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طفل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ذ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خبأ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حلم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ح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وساد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نا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ينيه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قفا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أقفا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وقف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سي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ذاً؟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*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صور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حقيقية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!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د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ابثة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اللو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رسم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دناً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حدود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البراء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طر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جر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صور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*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غمام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ظلّ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لوح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أفق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ذاذ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شمس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ضيء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سكنه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شعاع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طر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زجاج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كس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عي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مض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أغصان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نمت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د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مت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كل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أجساد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وتار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ي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طم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صور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ارع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قاً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تخفي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تقطت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كان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/>
          <w:b/>
          <w:b/>
          <w:bCs/>
          <w:sz w:val="40"/>
          <w:szCs w:val="40"/>
          <w:lang w:bidi="ar-SY"/>
        </w:rPr>
      </w:pP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الخراف</w:t>
      </w:r>
      <w:r>
        <w:rPr>
          <w:rFonts w:ascii="Agency FB" w:hAnsi="Agency FB" w:eastAsia="Agency FB" w:cs="Agency FB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40"/>
          <w:sz w:val="40"/>
          <w:szCs w:val="40"/>
          <w:rtl w:val="true"/>
          <w:lang w:bidi="ar-SY"/>
        </w:rPr>
        <w:t>الضالة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نا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دعني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د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طيق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جر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خلف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عشب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نديِ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الصفير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لويحة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شمس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ع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غريني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ذل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مد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ذ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نسكبت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فيه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ات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غافي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َّ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علا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وقظه؟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علا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بكيني؟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*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نا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فتي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ركوناً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ف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خشب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دعني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تل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حكاياك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قُطِّرت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آوان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صامتة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ك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ُرك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سياً</w:t>
      </w:r>
    </w:p>
    <w:p>
      <w:pPr>
        <w:pStyle w:val="Normal"/>
        <w:bidi w:val="1"/>
        <w:ind w:left="0" w:right="0" w:hanging="0"/>
        <w:jc w:val="left"/>
        <w:rPr>
          <w:rFonts w:ascii="Agency FB" w:hAnsi="Agency FB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ل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يُنسى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ليَّ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تتنفس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جحيم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ل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صباح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ين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بينك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دنٌ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وباء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بشر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صنُعو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سكر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تُوقِد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لحريق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شياءً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.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زبدٍ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راقصٍ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برودةِ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صخرِ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تلعثمُ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صيف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شفاه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الشتاء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كَ،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وأصابعكَ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هرب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إلا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كي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تعود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آه</w:t>
      </w: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أم</w:t>
      </w:r>
      <w:r>
        <w:rPr>
          <w:rFonts w:ascii="Agency FB" w:hAnsi="Agency FB" w:eastAsia="Agency FB" w:cs="Agency FB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ency FB" w:hAnsi="Agency FB" w:cs="Traditional Arabic"/>
          <w:b/>
          <w:b/>
          <w:bCs/>
          <w:sz w:val="32"/>
          <w:sz w:val="32"/>
          <w:szCs w:val="32"/>
          <w:rtl w:val="true"/>
          <w:lang w:bidi="ar-SY"/>
        </w:rPr>
        <w:t>مني؟؟</w:t>
      </w:r>
    </w:p>
    <w:p>
      <w:pPr>
        <w:pStyle w:val="Normal"/>
        <w:bidi w:val="1"/>
        <w:ind w:left="0" w:right="0" w:hanging="0"/>
        <w:jc w:val="left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rFonts w:ascii="Agency FB" w:hAnsi="Agency FB"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 w:ascii="Agency FB" w:hAnsi="Agency FB"/>
          <w:b/>
          <w:bCs/>
          <w:sz w:val="32"/>
          <w:szCs w:val="32"/>
          <w:lang w:bidi="ar-SY"/>
        </w:rPr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08:56:00Z</dcterms:created>
  <dc:creator>DARINE</dc:creator>
  <dc:description/>
  <cp:keywords/>
  <dc:language>en-US</dc:language>
  <cp:lastModifiedBy>Tarek Antaki</cp:lastModifiedBy>
  <dcterms:modified xsi:type="dcterms:W3CDTF">2007-04-12T13:19:00Z</dcterms:modified>
  <cp:revision>3</cp:revision>
  <dc:subject/>
  <dc:title>لا يزال </dc:title>
</cp:coreProperties>
</file>