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  <w:rtl w:val="true"/>
        </w:rPr>
        <w:t>مغام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نّ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ف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وته</w:t>
      </w:r>
    </w:p>
    <w:p>
      <w:pPr>
        <w:pStyle w:val="Subtitle"/>
        <w:rPr>
          <w:color w:val="000000"/>
        </w:rPr>
      </w:pPr>
      <w:r>
        <w:rPr>
          <w:color w:val="000000"/>
          <w:rtl w:val="true"/>
        </w:rPr>
        <w:t>إكر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طاكي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5235" cy="3695065"/>
            <wp:effectExtent l="0" t="0" r="0" b="0"/>
            <wp:docPr id="1" name="hann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nn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ادع؟</w:t>
      </w:r>
    </w:p>
    <w:p>
      <w:pPr>
        <w:pStyle w:val="Normal"/>
        <w:bidi w:val="1"/>
        <w:ind w:left="0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س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مات</w:t>
      </w:r>
    </w:p>
    <w:p>
      <w:pPr>
        <w:pStyle w:val="Normal"/>
        <w:bidi w:val="1"/>
        <w:ind w:left="0" w:right="0" w:hanging="0"/>
        <w:jc w:val="right"/>
        <w:rPr/>
      </w:pP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ضرو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فضل</w:t>
      </w:r>
    </w:p>
    <w:p>
      <w:pPr>
        <w:pStyle w:val="Heading1"/>
        <w:ind w:left="0" w:right="0" w:hanging="0"/>
        <w:jc w:val="right"/>
        <w:rPr>
          <w:color w:val="000000"/>
        </w:rPr>
      </w:pP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كة</w:t>
      </w:r>
    </w:p>
    <w:p>
      <w:pPr>
        <w:pStyle w:val="Normal"/>
        <w:bidi w:val="1"/>
        <w:ind w:left="0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دح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نا</w:t>
      </w:r>
    </w:p>
    <w:p>
      <w:pPr>
        <w:pStyle w:val="Normal"/>
        <w:bidi w:val="1"/>
        <w:ind w:left="0" w:right="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كلمة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Heading2"/>
        <w:ind w:left="0" w:right="0" w:hanging="0"/>
        <w:jc w:val="right"/>
        <w:rPr>
          <w:color w:val="000000"/>
        </w:rPr>
      </w:pPr>
      <w:r>
        <w:rPr>
          <w:color w:val="000000"/>
          <w:rtl w:val="true"/>
        </w:rPr>
        <w:t>وتبق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اً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ف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فرج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ح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ف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هو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د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ت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طب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ي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ع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كو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مشوقي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م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طفا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د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را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لغي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هات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نو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ثدائه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رغ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تر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م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ص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ثيف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ط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ي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ابر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ه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ش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دأ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عل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دا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مكا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أ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غ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يد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طب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زا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ش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را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دو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غ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س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ج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دف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عمل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و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يق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جس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ف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مق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ك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قات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م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ض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راس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ر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ظ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ا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ب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نت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جس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نف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سي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ك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الرق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و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جر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ص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يل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جا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ل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ك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قفه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استعر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ف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س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ل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ض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د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س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خير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ج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مكا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ير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ر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اصي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ز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فت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ا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ف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يت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ن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وخ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يا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ب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قاني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ا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ف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ظ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ضويت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ب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ا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ت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عل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ه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ظ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داً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أ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ت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ت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ي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موناأ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ائ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م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دخ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ريج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ا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هول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سن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ا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دحرج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اص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ا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ط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ام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ئ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خين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ذ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ار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ق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ت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ج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اف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بئ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اري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ؤ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ن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ا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ي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زرو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ش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ا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خشن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ائ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إمكا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زيمته</w:t>
      </w:r>
      <w:r>
        <w:rPr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قب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لق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طال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ا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ت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ل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ه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ن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ائ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ش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خ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أدب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ق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ف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ق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تم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و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غ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لو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م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ش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اح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ز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صي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ا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قر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ض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ز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ثي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ا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أ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ماسك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ل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حك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اح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ب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ح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خ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ش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أظف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قُّ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ذ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ح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ر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ا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ن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بغ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ئح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ه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ق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و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طو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ز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تمع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تقو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حا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سيح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زل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طيو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عا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تص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جذ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أ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را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ن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هد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ا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غز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ا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اطؤ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ه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ح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ب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ارق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ش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حو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غ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و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ذ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با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حلا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س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وع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واس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ب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ص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تق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خ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م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ز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يق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 w:val="28"/>
          <w:szCs w:val="28"/>
          <w:rtl w:val="true"/>
        </w:rPr>
        <w:t>ست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ل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ي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سر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ج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وا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غ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ق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خراج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ص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غ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بسط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ي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ي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قاليد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حت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شباه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رك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دئ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ب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جارب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ير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رو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م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ال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تيق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ل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و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نوب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ق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ّ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تاج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وعي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ل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أ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أت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خ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ت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رتجاف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تائم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دل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ض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و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ل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ت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أتو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ر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حص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ص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را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س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موع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ج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ب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ض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ف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اف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ته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تا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ختر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تشاف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أت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ص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ماس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يملأ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ي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ور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ض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ل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اضي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ش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رت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حص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نز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د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ت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ق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ص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شج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أ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ف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ذ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ك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س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ب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سامات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رع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فق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مواجه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ذك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و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عاءآت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وم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فاص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ج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ت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ل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س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ن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سا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جل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جب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صو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ّ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ا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ؤل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شغ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ساط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شأ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س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لا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ا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ور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قبائ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معو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ار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ن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ا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زائن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أ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صان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ات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جا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خش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مش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ف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وط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ج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ئ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ئ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د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رص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سي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ب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آف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س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شائ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غلّ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زا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ر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حا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ال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م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قات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نهل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خذ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ا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ير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طط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قل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ث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ات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ت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تشافات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ماه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آ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سيط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ط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د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ؤم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بو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غني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بط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ط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ف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لموا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عي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ئ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ُبق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ؤ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ض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فج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ح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ما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أح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يرت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د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ل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ساد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عود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ن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ج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ع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ه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بائن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ط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ع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هر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اط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ظ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ف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ع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ز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ق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ح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فقي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ع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هي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س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امس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عظ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بل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ن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ض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تن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نح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ع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سكاك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اف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طى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ب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أل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بو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تكوّ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ا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ساؤ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ع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س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راعي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ف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أ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ر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س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ثن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ل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س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لو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جو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ش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ر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ك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و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و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اء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نس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أعداؤ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ع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س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ل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ج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حظ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يقنعكم؟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بإمكا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غ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ز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ط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نفس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ق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ل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ظا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وا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يح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ت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ش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وقع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ر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ف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صغ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خص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ف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ج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ك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ا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ان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للعف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ت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جماع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ني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بال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ق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تذ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ب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ه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أل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زاي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ري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ا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ف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م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اد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ات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ا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ار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ا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ض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ئ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هم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ساه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قو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عايش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فض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قاض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ط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ا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علق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إسف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ر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ي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د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ماتت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ئ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اول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ُقتلو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ج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اع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يقه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تل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ئ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حن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ق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ت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ع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ض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مس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ح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ي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اج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غ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د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ب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ج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را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ش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اضي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ةللنواف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ج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ي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ر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سامت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ب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ثاث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ح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ص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ت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حر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ك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ص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إ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ي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ي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ذ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ح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لمة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ذ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ب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لك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ن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اء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ه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ف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أ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جز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آخ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هم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اس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ج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او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ج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لم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س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فات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اق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م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م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ز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يخبئ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را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و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لذل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يش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اً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حا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ج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حا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هتما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ي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ي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م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ستص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م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وح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م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ر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صي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داث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ش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تائ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اط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فك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حق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جتاز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خ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ل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ضح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خذ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ق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ني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غض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ك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واس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ح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يئ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حد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وض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ط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ب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مث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ا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باب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ا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غا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حار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ار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ند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عجز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ه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ج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ترب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و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ر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ح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ف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ضحو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ر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قو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ن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خ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دا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ذ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وص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ج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ي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غ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دوم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أع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ش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سي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لس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ئ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يتمك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ا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أد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ماذ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رح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ق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تها</w:t>
      </w:r>
    </w:p>
    <w:p>
      <w:pPr>
        <w:pStyle w:val="Normal"/>
        <w:bidi w:val="1"/>
        <w:ind w:left="288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ا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الا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وه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رث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ز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ث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و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ط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ج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ذب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هو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غاض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خر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ف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ط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ع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ه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ك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وش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رف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طأ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غال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ض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طفا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ائ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غن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وخي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ي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ع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سرون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حت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ذو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كوّ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را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عط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س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ذه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ن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م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راع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س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أ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ه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صا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س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ع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دس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و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حظ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تص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اس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ض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ح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ه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تص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وج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ص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ج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ا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كليل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ر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يشة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موت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ذو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سا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دود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عوجاج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غ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عط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ب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ع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دهو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يا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ئ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عاط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ي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ط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ت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و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ص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آ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ف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ه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جوز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ت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ض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ؤ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ع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ّ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ش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ك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ظ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ت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ك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رب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لاح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ق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قو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ذ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ش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اط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يار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ق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ض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مز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اريق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اس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ر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ؤ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ب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ئ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سجن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س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بو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ز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ب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ذ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ع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دا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اف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دب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بت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ه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جاج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م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د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فاج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فضو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هرّ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فاز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و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اط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ر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والس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اب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ر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ب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حص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ظ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م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ع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ق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ق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رار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بحث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لق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ول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 xml:space="preserve">" </w:t>
      </w:r>
      <w:r>
        <w:rPr>
          <w:color w:val="000000"/>
          <w:sz w:val="28"/>
          <w:sz w:val="28"/>
          <w:szCs w:val="28"/>
          <w:rtl w:val="true"/>
        </w:rPr>
        <w:t>ل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أيض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ش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د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م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ق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غ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ب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أشخ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ل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ح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و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ش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ي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ز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فظ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فاسهم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عا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ق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دو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ث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يد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ف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فو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تق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سام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أ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ب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ذا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عف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ئر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ع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س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ب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ه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ص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ا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خب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ضطها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ي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ضر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ص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د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ف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ر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ت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ض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ج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نا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ظ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ش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لأخ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ش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عب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ر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جتماعية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يو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هب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وا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ح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ائ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مل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غي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رح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فز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و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رك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ر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عم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ج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ع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وام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و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شتي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دا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ذ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أصاب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و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فا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ش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ر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ر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ع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و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ح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أز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اد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ع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نفس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ص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ض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غ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سرنا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جنا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د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ر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ر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ع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ثو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باط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فزاز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ه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ق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ج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ف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ك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ب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ذ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ن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ت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فذ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يب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ع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كو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نكس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ف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و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خل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س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ق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ن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ض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جب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ث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ا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تج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ت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ياة</w:t>
      </w:r>
    </w:p>
    <w:p>
      <w:pPr>
        <w:pStyle w:val="Heading3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ائ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drawing>
          <wp:inline distT="0" distB="0" distL="0" distR="0">
            <wp:extent cx="1217930" cy="2153285"/>
            <wp:effectExtent l="0" t="0" r="0" b="0"/>
            <wp:docPr id="2" name="hann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nna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ص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س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صا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ي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ق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ز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شو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نو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ضر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ثرو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ملي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ب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هتما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ذل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شك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واز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قاصيص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راك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تخب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ك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اه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ك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ح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ض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سنو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ي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د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آ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يق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ش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ا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ك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طيئ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س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الات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ب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سو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ا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ب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كتشاف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جا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و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رادت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نجو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طى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ا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ن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اط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حدار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ؤ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امع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زاي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ت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ع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اقض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ح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ح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فول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نق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ال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ه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ل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مس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د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تعل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فاصي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يس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آل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نف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سا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ف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ضو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نمب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تح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شّ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الم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ش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ن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ئ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تلع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ف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وّ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طيق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د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حسا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ما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لل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ر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لآخر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ط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ماش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ه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كائ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ت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يج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تجا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ج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في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ش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توا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ام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ج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ص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مع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الكث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صا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ش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م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و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ساح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ا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تمد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كيا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و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دون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خ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فك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تر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ئ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سا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ف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ه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ساني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ل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ن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ي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او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هي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ق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ف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وح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عد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حظ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ط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ف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و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امح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قي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ش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س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مس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هو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واس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خ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قل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خا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ته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ج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شائ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ت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م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إله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ي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ر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لك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كت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ظ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عا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واسط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ق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زمي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ح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دفا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جلا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واس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ش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ؤي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ش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غو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بع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ي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وا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طف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يا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ش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ش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ي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ف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هب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ل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ق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ب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ق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م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ه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ا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را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رو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لأ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ك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م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إعلا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ي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خ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لص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ب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س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اح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و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ق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د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و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ب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رأ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خ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سام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ص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رو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أساة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ت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غ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را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تفرغ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اهيت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زنجي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ع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اء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س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ؤ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قا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ش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ر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أ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ف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ر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ي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طري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اض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ؤي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حدث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يو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ا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ئ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يت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د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ثو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ئ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ن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ر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و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هو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م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واقت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تفا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وج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ت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و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لم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ب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ئن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سأمنح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ض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غيرة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شج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ط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ح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نعك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خت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داو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فج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ئ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بعاث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ئ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ب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ك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ج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سكاك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القاط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ح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ب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ش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ؤك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عا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ن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لحظ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يا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خ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ه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ت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د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نّ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يا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ان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غض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ط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ع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اعتقا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داع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نّ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ذوّ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و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قري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طئ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نّ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ط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ام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زايد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جز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شل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ض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شك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شو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قو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ا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كو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ثثن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د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رّ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س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ط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ضم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تحط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ام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ش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ا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نك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ثي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س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فق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اك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ل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س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م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ص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ام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ع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قأ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بل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ج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أستخد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يم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تر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رو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كس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اض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انيت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طا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عو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ارة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حيو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ج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نب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سل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د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ب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ع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ّ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كس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س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ئج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ل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ي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فس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ير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ر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فا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عض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drawing>
          <wp:inline distT="0" distB="0" distL="0" distR="0">
            <wp:extent cx="2303780" cy="2877185"/>
            <wp:effectExtent l="0" t="0" r="0" b="0"/>
            <wp:docPr id="3" name="hann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ann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غرافي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هاد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بر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جار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ي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ع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رثا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كت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عب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شك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ط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تم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ن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ب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خيان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م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دا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غرا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ح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و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ه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ا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رع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ندع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ّاح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أد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ق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ب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ت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سيتخذ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تا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ر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ب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الفيلس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ط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و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لد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كاذ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ت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ه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س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حن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نق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خين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ي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م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لأ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أ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قط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بت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ع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ك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نمو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رأ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حناآ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واز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يّ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ه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ه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قع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قراء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ول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ق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شال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ج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ي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ف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اً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ح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دارة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بير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ه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سك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دي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ُف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ح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كتس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س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صد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ح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ت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س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نت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و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ت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م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خيلتم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لو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ه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و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ت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ضحك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ه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ح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ع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ل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عيش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ح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ؤي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ثال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و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بر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يد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ش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ر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ع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نك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زنجي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طفال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ح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امتي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قي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س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مكا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سه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ل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ص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بو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ر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و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ا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ظهر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س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رون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مر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م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س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سف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ا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و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نو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ساؤ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ر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ا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كر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قد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ي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عك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رف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ش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ك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س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ا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ص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أك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سيا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ا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صي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ج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ائ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شا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س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ي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ظ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تقاد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ق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عتقا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وا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ضطه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ك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ق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تنا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أ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ت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ار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يل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آخ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ط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ق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سر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ص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د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جا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ئ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عراض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 xml:space="preserve">      </w:t>
      </w:r>
      <w:r>
        <w:rPr>
          <w:color w:val="000000"/>
          <w:sz w:val="28"/>
          <w:sz w:val="28"/>
          <w:szCs w:val="28"/>
          <w:rtl w:val="true"/>
        </w:rPr>
        <w:t>الغ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ائ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ام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وف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غ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و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ر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معس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ذاء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شب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ك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ص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شاب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ف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و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ص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فرج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رب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ضحك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ب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يا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ضي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ذك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زلا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خط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فوض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ع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س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ؤقت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فع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خ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رّ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ّ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سي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م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خي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راك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ح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معاك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جا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وا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ي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قاط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تح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آ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رو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مصائ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ب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ج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س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ر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دي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صو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خت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س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شف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زق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رخ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ب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ط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حف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تراك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س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سم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إش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ش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ر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ت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 xml:space="preserve">   </w:t>
      </w:r>
      <w:r>
        <w:rPr>
          <w:color w:val="000000"/>
          <w:sz w:val="28"/>
          <w:sz w:val="28"/>
          <w:szCs w:val="28"/>
          <w:rtl w:val="true"/>
        </w:rPr>
        <w:t>السج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س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ش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شق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تلف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خيا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وح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شائش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ح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د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كان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drawing>
          <wp:inline distT="0" distB="0" distL="0" distR="0">
            <wp:extent cx="2847340" cy="2523490"/>
            <wp:effectExtent l="0" t="0" r="0" b="0"/>
            <wp:docPr id="4" name="hann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anna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لا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ر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ؤ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عت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شا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واط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اق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ظ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ؤ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د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يقي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دائ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ذن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ص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ل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غ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ح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ذب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غ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س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ر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وا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ر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ق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ناز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اذر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و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مكا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ق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قطع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ق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ق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ن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خ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س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ي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ائ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سو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أبعا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ور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تع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ع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زو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امم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آك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فج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ص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ق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ال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ا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غن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ظ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و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و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ؤك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وزوتع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ف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م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نف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ضد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حظ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ل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ت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اي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ق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وجوه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ف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خو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ح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آ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تخل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ح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سوس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س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ض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كائز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ل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از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إش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ل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شركالمعاد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راك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ائ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رؤ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ضر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خفض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قي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م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صيب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زدو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ير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فت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آ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ت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و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بره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ل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زقز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رزق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د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خ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صبت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جو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ضط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ت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ر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اس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أب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عف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ه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هبت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ق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سور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ز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د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ن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ي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ا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ضا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صمع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ذ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س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دو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ائ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فريقي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ستعي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تجافات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مت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ائ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ا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ب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ا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عج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ي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ّفو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ئ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هم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ب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كليز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نظي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اً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قذارت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خب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ي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خ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ف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ت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ض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ت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ش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نو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عو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تع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ف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م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بق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شرا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د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يت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ال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جر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3240" w:right="0" w:first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بد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ذرة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ين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rFonts w:eastAsia="Simplified Arabic" w:ascii="Simplified Arabic" w:hAnsi="Simplified Arabic"/>
          <w:color w:val="000000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فك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ية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ح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ترمي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سياد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وملوك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لاد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حم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ائ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تا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قط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لي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فا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ح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احتر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هى</w:t>
      </w:r>
      <w:r>
        <w:rPr>
          <w:color w:val="000000"/>
          <w:sz w:val="28"/>
          <w:szCs w:val="28"/>
          <w:rtl w:val="true"/>
        </w:rPr>
        <w:t>:</w:t>
        <w:tab/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وا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هي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راق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افذ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ي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سيا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هرو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أ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نس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ذ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قهق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حم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حك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ت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ق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drawing>
          <wp:inline distT="0" distB="0" distL="0" distR="0">
            <wp:extent cx="2114550" cy="2523490"/>
            <wp:effectExtent l="0" t="0" r="0" b="0"/>
            <wp:docPr id="5" name="hanna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anna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ت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حر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ك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سط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اقش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قي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ا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آ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إمكا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ي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نح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صاص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قض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ش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بر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ض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ع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لو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يل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ه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د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ط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به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ف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رخ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غل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س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ض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كتس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ع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هائ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نتش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ر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ع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زعج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ر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ه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ول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حلام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رونها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ف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دو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راع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طو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الش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نته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اي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هية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يش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م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ق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بر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ص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طوط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دو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ا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و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سط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ش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عل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جين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ك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ت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فق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ني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ص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ر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ظ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فا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أ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ا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ح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صاع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ج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آخر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مع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ح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ا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ت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إعل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اؤ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م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لعن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آه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شر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ح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تتعا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جد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ل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ئ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تخط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دو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و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لو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ناجح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م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ر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ر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ك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تأق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د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ت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ن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ل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جرون</w:t>
      </w:r>
    </w:p>
    <w:p>
      <w:pPr>
        <w:pStyle w:val="Normal"/>
        <w:bidi w:val="1"/>
        <w:ind w:left="360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يو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ا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ر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أ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ق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ناع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ّ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كر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ح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بز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إمكا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ف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ث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ت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ص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و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قف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جم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حو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ف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ه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ط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يدين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ش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ج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ذ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ي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ح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هبط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ي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تز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وم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ماه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واك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ظ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د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هو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ل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ف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يّ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ّ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ال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ل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ح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ش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خر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يلت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ت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تظ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آ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ح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ي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شر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حوا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ألو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تتمك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ء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و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ق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ي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ب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د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ك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م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وض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دا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تع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إ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كار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دونكم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دخ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ق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ح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ف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دام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وج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ف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را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و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خ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و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تخدم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ع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يتقد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د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دت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خطو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تخدم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س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بحث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ار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ل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س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تساب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ت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جل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مز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سو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ق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آ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ر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ك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هذ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تر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جم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عو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غت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تز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تا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خطيئ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Simplified Arabic" w:ascii="Simplified Arabic" w:hAnsi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صتوا</w:t>
      </w:r>
      <w:r>
        <w:rPr>
          <w:rFonts w:cs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يداً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و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بر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ض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نت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ا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ج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و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حقي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بي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ماك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إمك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شر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تراج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س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شك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ي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غي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يئ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تراك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ش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>(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لن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احس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با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شاع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ش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تأرج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س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جي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كت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آ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ل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منح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ع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خت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عوت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ه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ذ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ر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ن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طعاً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ط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و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إ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مس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eastAsia="Simplified Arabic" w:ascii="Simplified Arabic" w:hAnsi="Simplified Arabic"/>
          <w:b/>
          <w:bCs/>
          <w:color w:val="000000"/>
          <w:sz w:val="28"/>
          <w:szCs w:val="28"/>
          <w:rtl w:val="true"/>
        </w:rPr>
        <w:t>–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ب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بائ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نيت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ر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شت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شك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ي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حاو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من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ف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واقع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قص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السخ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يق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ص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عصب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جم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هزلة</w:t>
      </w:r>
    </w:p>
    <w:p>
      <w:pPr>
        <w:pStyle w:val="Heading3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أ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د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ديد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سيادت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عف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ان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ض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ؤ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م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يم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ج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قول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رح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اح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ط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خش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ت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قيد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وأ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ؤن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علي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يش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ذئ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حا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ليد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ز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ط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اب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drawing>
          <wp:inline distT="0" distB="0" distL="0" distR="0">
            <wp:extent cx="2076450" cy="2161540"/>
            <wp:effectExtent l="0" t="0" r="0" b="0"/>
            <wp:docPr id="6" name="hanna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anna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ج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شاؤ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د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ا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ب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م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ع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ي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مؤ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ج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ج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ال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و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ان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رب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انكس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زل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ناز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ز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جا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ق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طر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خب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ا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ر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أل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نتظ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ثي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فاج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د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أخطأ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ع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ال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جاهه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ون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قن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ط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د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ا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اقض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را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م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ر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او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غي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ي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ا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م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نحس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س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ط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دي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ست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نذكر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صص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سي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تفاق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س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دائ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شف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ز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م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ثيرات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غ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س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فو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سل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ا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باط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عثر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ث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يد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زع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ي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شكل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قاً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كتشف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د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عصا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حال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ي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خ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خو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بيل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زار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ض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ط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ا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آ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ي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ئل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ر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ت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ظ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ل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ص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ف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و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ؤي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غ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ج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ط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نبأ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ش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نعه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ب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ئع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مادات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دع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ق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ف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وّ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فك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ح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دو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م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ات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أكيد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ي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ظاه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خاط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ع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طو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نّ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شوقتي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ق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ل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مي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ن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ط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حتضان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ف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ي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و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أيد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حرفي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ه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ال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احث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ر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قدم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يطاني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تك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ابهورني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واد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جو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ميرية،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يقو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ص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س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باب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س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خط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ني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يّ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ي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يئ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حر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ي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فت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واز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ا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آخ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حدي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ص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غا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اخل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سحر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ت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م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طمئ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ضجي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ف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هم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ت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ك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دائ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ري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فقد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ي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لب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غ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ث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خوذ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صنع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ات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طار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ظ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كانيك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ض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لاذ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ف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ن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م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رض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ال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وذ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ج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عا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شرائ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ديد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جل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ل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سو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أكد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ارز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جه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يو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سقط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زما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صاصي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ف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أ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هش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قدر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يع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رب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يمت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ل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عتك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ل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را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ج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لأحاد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دو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تماً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ثلاث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قو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شف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كف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د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كتش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ن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م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بخ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ن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غل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ام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حفظ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ق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س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ضي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فر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جو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خ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ائ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س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و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ا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صح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واني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ي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ئ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ؤوس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حر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إشا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بل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نس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أ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ي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ج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فترق</w:t>
      </w:r>
    </w:p>
    <w:p>
      <w:pPr>
        <w:pStyle w:val="Normal"/>
        <w:bidi w:val="1"/>
        <w:ind w:left="4320" w:right="0" w:firstLine="72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طر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سابق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و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أق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ي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به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لا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نع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ؤ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يرهم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يتصار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لامه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ف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لق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قت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ر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زا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به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سح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بي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وع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ظ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ا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ائري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نق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رت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ارب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بائن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روف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ح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ح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ش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ص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ن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قد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ي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أه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متل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محاً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مقايض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آس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يقظ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ي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ود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مه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تحد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ايا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را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ترم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باطئ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تحداك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فض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س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حيلاً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وس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و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م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أكدوأ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ي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ص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ط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تل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بي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شر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ف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ل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ك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كسارك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صغ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شتائ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آها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صغ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ؤ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ف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د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م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  <w:t xml:space="preserve">  </w:t>
      </w:r>
      <w:r>
        <w:rPr>
          <w:color w:val="000000"/>
          <w:sz w:val="28"/>
          <w:sz w:val="28"/>
          <w:szCs w:val="28"/>
          <w:rtl w:val="true"/>
        </w:rPr>
        <w:t>السخ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مل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ؤ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فاف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رع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ها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ت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أقب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طخ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ر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كاذ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طم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خ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ط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دقن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عوج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جوز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ربعاً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ن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حاكم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قر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اخ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صابع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خ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اف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جر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ه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ال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ح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ذرة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ه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ج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ظته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_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ز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فئه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إمكا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قاذ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آ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م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رك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صد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ف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ف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مك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شا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كبهم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درا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ت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عودك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قف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ستديرو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خطو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ط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يمت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إمكان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ستسل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لفائ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فعو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عشق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دك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هاط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ن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ب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صب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ئ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مض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كس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قن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به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ه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شج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ذارت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رت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تش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بلاد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وارض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ت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لموا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بص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زل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لاس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ز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متنا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يتنا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دأ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بروت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نقت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با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يع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أتمنك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ستق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د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ام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حص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ئر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شا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وق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اه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تج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أسا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ح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ت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ف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إمكا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ُـ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ار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مض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علق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س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صابي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رو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ريب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ينف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ف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بي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ح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يصافح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د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تبق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نا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غل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ت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ف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وا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ر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ت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نادو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سم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و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ت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ت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د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ش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يادي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خ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ن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لمس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هب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أمطار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ل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ت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ش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وش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د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ي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هدو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تفاض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طرا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شائ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ئ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را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خ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تفاض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جذب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ف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حول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قد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ع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عاج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اكر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أخ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لا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بدو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يريم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حب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يطل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ول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ز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يوج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سره</w:t>
      </w:r>
      <w:r>
        <w:rPr>
          <w:color w:val="000000"/>
          <w:sz w:val="28"/>
          <w:szCs w:val="28"/>
          <w:rtl w:val="true"/>
        </w:rPr>
        <w:t>"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د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جن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ص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تم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صبح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ئ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بتع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كر؟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drawing>
          <wp:inline distT="0" distB="0" distL="0" distR="0">
            <wp:extent cx="2180590" cy="2523490"/>
            <wp:effectExtent l="0" t="0" r="0" b="0"/>
            <wp:docPr id="7" name="hanna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anna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لاعي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يا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وا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ع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خ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داق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نتخ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لئ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تل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المحترف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فر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دين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ذبح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سيوف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طعا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دوع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حب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ج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ا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أد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لمطار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قب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إقدام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خلف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ت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مد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صط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مس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ح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ت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خ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س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آ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تج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دياً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للوحو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خ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اجه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فو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تق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ف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ضيئ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ي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تسام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صرخ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تص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د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مجابه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عل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بل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اط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لمدين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د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ك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ت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اريخي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يّ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ق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قوس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نف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وي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ف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س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تطف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يحي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جي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ج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ف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جس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ارب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يد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نعو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فق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يتمي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اع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فر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ختل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طلا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عاد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جيج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ج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راس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ق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أس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ر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يقت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جسد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ح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ث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ربع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حاً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قص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ف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ا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خار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أحب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و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ج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صارات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دع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ونيك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جد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ستمت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فو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ر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ش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مع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شفاف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ل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فض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اصري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جر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كث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نحي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ي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غي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ضحك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ح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رك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تجف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قدم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و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م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ح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تيق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مدين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تحي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ع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زنط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بن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حم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ب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ضيق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مس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زين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م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نّ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ري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ض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ت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ث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ظ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ع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انته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اس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فرج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د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صا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ض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ؤم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ي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ضعف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تف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جوم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حنّ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ا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ح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د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أت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ن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ورت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العصب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م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اوغ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سح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هب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ك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ت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ا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خذ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د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يسر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صاف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حيي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أ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مي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و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داق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ر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ابع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جاع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اجه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اق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تواف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ب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ي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ع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م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حتق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س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ى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صغي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بائن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طي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ثلا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ا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صار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مرغ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مل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خ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ار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ض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ثل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س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ه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قدامه؛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د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ت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رك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اّ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تسل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خفي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وازا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جدا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جتاز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قو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ي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ها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صا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قصاها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جمون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صراخهم،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أينا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وني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190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فر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راد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درت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ب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لاط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ء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ملاً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ني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قدام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ثني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دئ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ذكرن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ان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ضواح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ر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خاط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صان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جائ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  <w:tab/>
        <w:tab/>
        <w:tab/>
        <w:tab/>
      </w:r>
      <w:r>
        <w:rPr>
          <w:color w:val="000000"/>
          <w:sz w:val="28"/>
          <w:sz w:val="28"/>
          <w:szCs w:val="28"/>
          <w:rtl w:val="true"/>
        </w:rPr>
        <w:t>يترف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ز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صيح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صم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اح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ز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خت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ط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ي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ن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ريض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فض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هب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علني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قام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ذ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ت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طى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هاو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را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ساع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و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دي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لق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****************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Andalus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7:14:00Z</dcterms:created>
  <dc:creator>Akram Antaki</dc:creator>
  <dc:description/>
  <dc:language>en-US</dc:language>
  <cp:lastModifiedBy>Akram Antaki</cp:lastModifiedBy>
  <dcterms:modified xsi:type="dcterms:W3CDTF">2003-06-08T08:54:00Z</dcterms:modified>
  <cp:revision>3</cp:revision>
  <dc:subject/>
  <dc:title>مغامرات حنّا المعافى حتى موته</dc:title>
</cp:coreProperties>
</file>