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color w:val="000080"/>
          <w:sz w:val="27"/>
          <w:szCs w:val="27"/>
        </w:rPr>
        <w:t>The Rubaiyat of Omar Khayam</w:t>
      </w:r>
      <w:r>
        <w:rPr>
          <w:rFonts w:cs="Arial" w:ascii="Arial" w:hAnsi="Arial"/>
          <w:sz w:val="20"/>
          <w:szCs w:val="20"/>
        </w:rPr>
        <w:br/>
        <w:t xml:space="preserve">by </w:t>
      </w:r>
      <w:hyperlink r:id="rId2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Edward Fitzgerald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14312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Rubaiyat of Omar Khayyam 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Rendered into English Verse by Edward Fitzgerald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ontents: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Introduction.</w:t>
        <w:br/>
        <w:t>  First Edition.</w:t>
        <w:br/>
        <w:t>  Fifth Edition.</w:t>
        <w:br/>
        <w:t>  Note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troductio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mar Khayyam,</w:t>
        <w:br/>
        <w:t>The Astronomer-Poet of Persia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mar Khayyam was born at Naishapur in Khorassan in the latter half of</w:t>
        <w:br/>
        <w:t>our Eleventh, and died within the First Quarter of our Twelfth</w:t>
        <w:br/>
        <w:t>Century. The Slender Story of his Life is curiously twined about that</w:t>
        <w:br/>
        <w:t>of two other very considerable Figures in their Time and Country: one</w:t>
        <w:br/>
        <w:t>of whom tells the Story of all Three. This was Nizam ul Mulk, Vizier</w:t>
        <w:br/>
        <w:t>to Alp Arslan the Son, and Malik Shah the Grandson, of Toghrul Beg the</w:t>
        <w:br/>
        <w:t>Tartar, who had wrested Persia from the feeble Successor of Mahmud the</w:t>
        <w:br/>
        <w:t>Great, and founded that Seljukian Dynasty which finally roused Europe</w:t>
        <w:br/>
        <w:t>into the Crusades. This Nizam ul Mulk, in his Wasiyat--or</w:t>
        <w:br/>
        <w:t>Testament--which he wrote and left as a Memorial for future</w:t>
        <w:br/>
        <w:t>Statesmen--relates the following, as quoted in the Calcutta Review,</w:t>
        <w:br/>
        <w:t>No. 59, from Mirkhond's History of the Assassin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'One of the greatest of the wise men of Khorassan was the Imam</w:t>
        <w:br/>
        <w:t>Mowaffak of Naishapur, a man highly honored and reverenced,--may God</w:t>
        <w:br/>
        <w:t>rejoice his soul; his illustrious years exceeded eighty-five, and it</w:t>
        <w:br/>
        <w:t>was the universal belief that every boy who read the Koran or studied</w:t>
        <w:br/>
        <w:t>the traditions in his presence, would assuredly attain to honor and</w:t>
        <w:br/>
        <w:t>happiness. For this cause did my father send me from Tus to Naishapur</w:t>
        <w:br/>
        <w:t>with Abd-us-samad, the doctor of law, that I might employ myself in</w:t>
        <w:br/>
        <w:t>study and learning under the guidance of that illustrious teacher.</w:t>
        <w:br/>
        <w:t>Towards me he ever turned an eye of favor and kindness, and as his</w:t>
        <w:br/>
        <w:t>pupil I felt for him extreme affection and devotion, so that I passed</w:t>
        <w:br/>
        <w:t>four years in his service. When I first came there, I found two other</w:t>
        <w:br/>
        <w:t>pupils of mine own age newly arrived, Hakim Omar Khayyam, and the ill-</w:t>
        <w:br/>
        <w:t>fated Ben Sabbah. Both were endowed with sharpness of wit and the</w:t>
        <w:br/>
        <w:t>highest natural powers; and we three formed a close friendship</w:t>
        <w:br/>
        <w:t>together. When the Imam rose from his lectures, they used to join me,</w:t>
        <w:br/>
        <w:t>and we repeated to each other the lessons we had heard. Now Omar was</w:t>
        <w:br/>
        <w:t>a native of Naishapur, while Hasan Ben Sabbah's father was one Ali, a</w:t>
        <w:br/>
        <w:t>man of austere life and practise, but heretical in his creed and</w:t>
        <w:br/>
        <w:t>doctrine. One day Hasan said to me and to Khayyam, "It is a universal</w:t>
        <w:br/>
        <w:t>belief that the pupils of the Imam Mowaffak will attain to fortune.</w:t>
        <w:br/>
        <w:t>Now, even if we all do not attain thereto, without doubt one of us</w:t>
        <w:br/>
        <w:t>will; what then shall be our mutual pledge and bond?"  We answered,</w:t>
        <w:br/>
        <w:t>"Be it what you please."  "Well," he said, "let us make a vow, that to</w:t>
        <w:br/>
        <w:t>whomsoever this fortune falls, he shall share it equally with the</w:t>
        <w:br/>
        <w:t>rest, and reserve no pre-eminence for himself."  "Be it so," we both</w:t>
        <w:br/>
        <w:t>replied, and on those terms we mutually pledged our words. Years</w:t>
        <w:br/>
        <w:t>rolled on, and I went from Khorassan to Transoxiana, and wandered to</w:t>
        <w:br/>
        <w:t>Ghazni and Cabul; and when I returned, I was invested with office, and</w:t>
        <w:br/>
        <w:t>rose to be administrator of affairs during the Sultanate of Sultan Alp</w:t>
        <w:br/>
        <w:t>Arslan.'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He goes on to state, that years passed by, and both his old school-</w:t>
        <w:br/>
        <w:t>friends found him out, and came and claimed a share in his good</w:t>
        <w:br/>
        <w:t>fortune, according to the school-day vow. The Vizier was generous and</w:t>
        <w:br/>
        <w:t>kept his word. Hasan demanded a place in the government, which the</w:t>
        <w:br/>
        <w:t>Sultan granted at the Vizier's request; but discontented with a</w:t>
        <w:br/>
        <w:t>gradual rise, he plunged into the maze of intrigue of an oriental</w:t>
        <w:br/>
        <w:t>court, and, failing in a base attempt to supplant his benefactor, he</w:t>
        <w:br/>
        <w:t>was disgraced and fell. After many mishaps and wanderings, Hasan</w:t>
        <w:br/>
        <w:t>became the head of the Persian sect of the Ismailians,--a party of</w:t>
        <w:br/>
        <w:t>fanatics who had long murmured in obscurity, but rose to an evil</w:t>
        <w:br/>
        <w:t>eminence under the guidance of his strong and evil will. In A.D.</w:t>
        <w:br/>
        <w:t>1090, he seized the castle of Alamut, in the province of Rudbar, which</w:t>
        <w:br/>
        <w:t>lies in the mountainous tract south of the Caspian Sea; and it was</w:t>
        <w:br/>
        <w:t>from this mountain home he obtained that evil celebrity among the</w:t>
        <w:br/>
        <w:t>Crusaders as the OLD MAN OF THE MOUNTAINS, and spread terror through</w:t>
        <w:br/>
        <w:t>the Mohammedan world; and it is yet disputed where the word Assassin,</w:t>
        <w:br/>
        <w:t>which they have left in the language of modern Europe as their dark</w:t>
        <w:br/>
        <w:t>memorial, is derived from the hashish, or opiate of hemp-leaves (the</w:t>
        <w:br/>
        <w:t>Indian bhang), with which they maddened themselves to the sullen pitch</w:t>
        <w:br/>
        <w:t>of oriental desperation, or from the name of the founder of the</w:t>
        <w:br/>
        <w:t>dynasty, whom we have seen in his quiet collegiate days, at Naishapur.</w:t>
        <w:br/>
        <w:t>One of the countless victims of the Assassin's dagger was Nizam ul</w:t>
        <w:br/>
        <w:t>Mulk himself, the old school-boy friend.&lt;1&gt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&lt;1&gt;Some of Omar's Rubaiyat warn us of the danger of Greatness, the</w:t>
        <w:br/>
        <w:t>  instability of Fortune, and while advocating Charity to all Men,</w:t>
        <w:br/>
        <w:t>  recommending us to be too intimate with none. Attar makes Nizam-ul-</w:t>
        <w:br/>
        <w:t>  Mulk use the very words of his friend Omar [Rub. xxviii.], "When</w:t>
        <w:br/>
        <w:t>  Nizam-ul-Mulk was in the Agony (of Death) he said, 'Oh God! I am</w:t>
        <w:br/>
        <w:t>  passing away in the hand of the wind.'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Omar Khayyam also came to the Vizier to claim his share; but not to</w:t>
        <w:br/>
        <w:t>ask for title or office. 'The greatest boon you can confer on me,' he</w:t>
        <w:br/>
        <w:t>said, 'is to let me live in a corner under the shadow of your fortune,</w:t>
        <w:br/>
        <w:t>to spread wide the advantages of Science, and pray for your long life</w:t>
        <w:br/>
        <w:t>and prosperity.'  The Vizier tells us, that when he found Omar was</w:t>
        <w:br/>
        <w:t>really sincere in his refusal, he pressed him no further, but granted</w:t>
        <w:br/>
        <w:t>him a yearly pension of 1200 mithkals of gold from the treasury of</w:t>
        <w:br/>
        <w:t>Naishapur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At Naishapur thus lived and died Omar Khayyam, 'busied,' adds the</w:t>
        <w:br/>
        <w:t>Vizier, 'in winning knowledge of every kind, and especially in</w:t>
        <w:br/>
        <w:t>Astronomy, wherein he attained to a very high pre-eminence. Under the</w:t>
        <w:br/>
        <w:t>Sultanate of Malik Shah, he came to Merv, and obtained great praise</w:t>
        <w:br/>
        <w:t>for his proficiency in science, and the Sultan showered favors upon</w:t>
        <w:br/>
        <w:t>him.'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When the Malik Shah determined to reform the calendar, Omar was one</w:t>
        <w:br/>
        <w:t>of the eight learned men employed to do it; the result was the Jalali</w:t>
        <w:br/>
        <w:t>era (so called from Jalal-ud-din, one of the king's names)--'a</w:t>
        <w:br/>
        <w:t>computation of time,' says Gibbon, 'which surpasses the Julian, and</w:t>
        <w:br/>
        <w:t>approaches the accuracy of the Gregorian style.'  He is also the</w:t>
        <w:br/>
        <w:t>author of some astronomical tables, entitled 'Ziji-Malikshahi,' and</w:t>
        <w:br/>
        <w:t>the French have lately republished and translated an Arabic Treatise</w:t>
        <w:br/>
        <w:t>of his on Algebra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His Takhallus or poetical name (Khayyam) signifies a Tent-maker, and</w:t>
        <w:br/>
        <w:t>he is said to have at one time exercised that trade, perhaps before</w:t>
        <w:br/>
        <w:t>Nizam-ul-Mulk's generosity raised him to independence. Many Persian</w:t>
        <w:br/>
        <w:t>poets similarly derive their names from their occupations; thus we</w:t>
        <w:br/>
        <w:t>have Attar, 'a druggist,' Assar, 'an oil presser,' etc.&lt;2&gt;  Omar</w:t>
        <w:br/>
        <w:t>himself alludes to his name in the following whimsical lines: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'Khayyam, who stitched the tents of science,</w:t>
        <w:br/>
        <w:t>   Has fallen in grief's furnace and been suddenly burned;</w:t>
        <w:br/>
        <w:t>   The shears of Fate have cut the tent ropes of his life,</w:t>
        <w:br/>
        <w:t>   And the broker of Hope has sold him for nothing!'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&lt;2&gt;Though all these, like our Smiths, Archers, Millers, Fletchers,</w:t>
        <w:br/>
        <w:t>  etc., may simply retain the Surname of an hereditary calli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We have only one more anecdote to give of his Life, and that relates</w:t>
        <w:br/>
        <w:t>to the close; it is told in the anonymous preface which is sometimes</w:t>
        <w:br/>
        <w:t>prefixed to his poems; it has been printed in the Persian in the</w:t>
        <w:br/>
        <w:t>Appendix to Hyde's Veterum Persarum Religio, p. 499; and D'Herbelot</w:t>
        <w:br/>
        <w:t>alludes to it in his Bibliotheque, under Khiam.&lt;3&gt;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'It is written in the chronicles of the ancients that this King of</w:t>
        <w:br/>
        <w:t>the Wise, Omar Khayyam, died at Naishapur in the year of the Hegira,</w:t>
        <w:br/>
        <w:t>517 (A.D. 1123); in science he was unrivaled,--the very paragon of his</w:t>
        <w:br/>
        <w:t>age. Khwajah Nizami of Samarcand, who was one of his pupils, relates</w:t>
        <w:br/>
        <w:t>the following story: "I often used to hold conversations with my</w:t>
        <w:br/>
        <w:t>teacher, Omar Khayyam, in a garden; and one day he said to me,</w:t>
        <w:br/>
        <w:t>'My tomb shall be in a spot where the north wind may scatter roses</w:t>
        <w:br/>
        <w:t>over it.'  I wondered at the words he spake, but I knew that his were</w:t>
        <w:br/>
        <w:t>no idle words.&lt;4&gt;  Years after, when I chanced to revisit Naishapur, I</w:t>
        <w:br/>
        <w:t>went to his final resting-place, and lo! it was just outside a garden,</w:t>
        <w:br/>
        <w:t>and trees laden with fruit stretched their boughs over the garden</w:t>
        <w:br/>
        <w:t>wall, and dropped their flowers upon his tomb, so that the stone was</w:t>
        <w:br/>
        <w:t>hidden under them."'"</w:t>
      </w:r>
    </w:p>
    <w:p>
      <w:pPr>
        <w:pStyle w:val="NormalWeb"/>
        <w:rPr/>
      </w:pPr>
      <w:r>
        <w:rPr>
          <w:sz w:val="27"/>
          <w:szCs w:val="27"/>
        </w:rPr>
        <w:t>  </w:t>
      </w:r>
      <w:r>
        <w:rPr>
          <w:sz w:val="27"/>
          <w:szCs w:val="27"/>
          <w:lang w:val="fr-FR"/>
        </w:rPr>
        <w:t>&lt;3&gt;"Philosophe Musulman qui a vecu en Odeur de Saintete dans sa</w:t>
        <w:br/>
        <w:t>  Religion, vers la Fin du premier et le Commencement du second</w:t>
        <w:br/>
        <w:t>  Siecle," no part of which, except the "Philosophe," can apply to our</w:t>
        <w:br/>
        <w:t>  Khayyam.</w:t>
        <w:br/>
        <w:t>  </w:t>
        <w:br/>
        <w:t>  </w:t>
      </w:r>
      <w:r>
        <w:rPr>
          <w:sz w:val="27"/>
          <w:szCs w:val="27"/>
        </w:rPr>
        <w:t>&lt;4&gt;The Rashness of the Words, according to D'Herbelot, consisted in</w:t>
        <w:br/>
        <w:t>  being so opposed to those in the Koran: "No Man knows where he shall</w:t>
        <w:br/>
        <w:t>  die."--This story of Omar reminds me of another so naturally--and</w:t>
        <w:br/>
        <w:t>  when one remembers how wide of his humble mark the noble sailor</w:t>
        <w:br/>
        <w:t>  aimed--so pathetically told by Captain Cook--not by Doctor</w:t>
        <w:br/>
        <w:t>  Hawkworth--in his Second Voyage (i. 374). When leaving Ulietea,</w:t>
        <w:br/>
        <w:t>  "Oreo's last request was for me to return. When he saw he could not</w:t>
        <w:br/>
        <w:t>  obtain that promise, he asked the name of my Marai (burying-place).</w:t>
        <w:br/>
        <w:t>  As strange a question as this was, I hesitated not a moment to tell</w:t>
        <w:br/>
        <w:t>  him 'Stepney'; the parish in which I live when in London. I was</w:t>
        <w:br/>
        <w:t>  made to repeat it several times over till they could pronounce it;</w:t>
        <w:br/>
        <w:t>  and then 'Stepney Marai no Toote' was echoed through an hundred</w:t>
        <w:br/>
        <w:t>  mouths at once. I afterwards found the same question had been put</w:t>
        <w:br/>
        <w:t>  to Mr. Forster by a man on shore; but he gave a different, and</w:t>
        <w:br/>
        <w:t>  indeed more proper answer, by saying, 'No man who used the sea could</w:t>
        <w:br/>
        <w:t>  say where he should be buried.'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us far--without fear of Trespass--from the Calcutta Review. The</w:t>
        <w:br/>
        <w:t>writer of it, on reading in India this story of Omar's Grave, was</w:t>
        <w:br/>
        <w:t>reminded, he says, of Cicero's Account of finding Archimedes' Tomb at</w:t>
        <w:br/>
        <w:t>Syracuse, buried in grass and weeds. I think Thorwaldsen desired to</w:t>
        <w:br/>
        <w:t>have roses grow over him; a wish religiously fulfilled for him to the</w:t>
        <w:br/>
        <w:t>present day, I believe. However, to return to Omar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ough the Sultan "shower'd Favors upon him," Omar's Epicurean</w:t>
        <w:br/>
        <w:t>Audacity of Thought and Speech caused him to be regarded askance in</w:t>
        <w:br/>
        <w:t>his own Time and Country. He is said to have been especially hated</w:t>
        <w:br/>
        <w:t>and dreaded by the Sufis, whose Practise he ridiculed, and whose Faith</w:t>
        <w:br/>
        <w:t>amounts to little more than his own, when stript of the Mysticism and</w:t>
        <w:br/>
        <w:t>formal recognition of Islamism under which Omar would not hide. Their</w:t>
        <w:br/>
        <w:t>Poets, including Hafiz, who are (with the exception of Firdausi) the</w:t>
        <w:br/>
        <w:t>most considerable in Persia, borrowed largely, indeed, of Omar's</w:t>
        <w:br/>
        <w:t>material, but turning it to a mystical Use more convenient to</w:t>
        <w:br/>
        <w:t>Themselves and the People they addressed; a People quite as quick of</w:t>
        <w:br/>
        <w:t>Doubt as of Belief; as keen of Bodily sense as of Intellectual; and</w:t>
        <w:br/>
        <w:t>delighting in a cloudy composition of both, in which they could float</w:t>
        <w:br/>
        <w:t>luxuriously between Heaven and Earth, and this World and the Next, on</w:t>
        <w:br/>
        <w:t>the wings of a poetical expression, that might serve indifferently for</w:t>
        <w:br/>
        <w:t>either. Omar was too honest of Heart as well of Head for this.</w:t>
        <w:br/>
        <w:t>Having failed (however mistakenly) of finding any Providence but</w:t>
        <w:br/>
        <w:t>Destiny, and any World but This, he set about making the most of it;</w:t>
        <w:br/>
        <w:t>preferring rather to soothe the Soul through the Senses into</w:t>
        <w:br/>
        <w:t>Acquiescence with Things as he saw them, than to perplex it with vain</w:t>
        <w:br/>
        <w:t>disquietude after what they might be. It has been seen, however, that</w:t>
        <w:br/>
        <w:t>his Worldly Ambition was not exorbitant; and he very likely takes a</w:t>
        <w:br/>
        <w:t>humorous or perverse pleasure in exalting the gratification of Sense</w:t>
        <w:br/>
        <w:t>above that of the Intellect, in which he must have taken great</w:t>
        <w:br/>
        <w:t>delight, although it failed to answer the Questions in which he, in</w:t>
        <w:br/>
        <w:t>common with all men, was most vitally intereste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whatever Reason, however, Omar as before said, has never been</w:t>
        <w:br/>
        <w:t>popular in his own Country, and therefore has been but scantily</w:t>
        <w:br/>
        <w:t>transmitted abroad. The MSS. of his Poems, mutilated beyond the</w:t>
        <w:br/>
        <w:t>average Casualties of Oriental Transcription, are so rare in the East</w:t>
        <w:br/>
        <w:t>as scarce to have reacht Westward at all, in spite of all the</w:t>
        <w:br/>
        <w:t>acquisitions of Arms and Science. There is no copy at the India</w:t>
        <w:br/>
        <w:t>House, none at the Bibliotheque Nationale of Paris. We know but of</w:t>
        <w:br/>
        <w:t>one in England: No. 140 of the Ouseley MSS. at the Bodleian, written</w:t>
        <w:br/>
        <w:t>at Shiraz, A.D. 1460. This contains but 158 Rubaiyat. One in the</w:t>
        <w:br/>
        <w:t>Asiatic Society's Library at Calcutta (of which we have a Copy),</w:t>
        <w:br/>
        <w:t>contains (and yet incomplete) 516, though swelled to that by all kinds</w:t>
        <w:br/>
        <w:t>of Repetition and Corruption. So Von Hammer speaks of his Copy as</w:t>
        <w:br/>
        <w:t>containing about 200, while Dr. Sprenger catalogues the Lucknow MS. at</w:t>
        <w:br/>
        <w:t>double that number.&lt;5&gt;  The Scribes, too, of the Oxford and Calcutta</w:t>
        <w:br/>
        <w:t>MSS. seem to do their Work under a sort of Protest; each beginning</w:t>
        <w:br/>
        <w:t>with a Tetrastich (whether genuine or not), taken out of its</w:t>
        <w:br/>
        <w:t>alphabetical order; the Oxford with one of Apology; the Calcutta with</w:t>
        <w:br/>
        <w:t>one of Expostulation, supposed (says a Notice prefixed to the MS.)</w:t>
        <w:br/>
        <w:t>to have arisen from a Dream, in which Omar's mother asked about his</w:t>
        <w:br/>
        <w:t>future fate. It may be rendered thus: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O Thou who burn'st in Heart for those who burn</w:t>
        <w:br/>
        <w:t>  In Hell, whose fires thyself shall feed in turn,</w:t>
        <w:br/>
        <w:t>    How long be crying, 'Mercy on them, God!'</w:t>
        <w:br/>
        <w:t>  Why, who art Thou to teach, and He to learn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Bodleian Quatrain pleads Pantheism by way of Justificatio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If I myself upon a looser Creed</w:t>
        <w:br/>
        <w:t>  Have loosely strung the Jewel of Good deed,</w:t>
        <w:br/>
        <w:t>  Let this one thing for my Atonement plead:</w:t>
        <w:br/>
        <w:t>  That One for Two I never did misread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&lt;5&gt;"Since this paper was written" (adds the Reviewer in a note), "we</w:t>
        <w:br/>
        <w:t>  have met with a Copy of a very rare Edition, printed at Calcutta in</w:t>
        <w:br/>
        <w:t>  1836. This contains 438 Tetrastichs, with an Appendix containing 54</w:t>
        <w:br/>
        <w:t>  others not found in some MSS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Reviewer,&lt;6&gt; to whom I owe the Particulars of Omar's Life,</w:t>
        <w:br/>
        <w:t>concludes his Review by comparing him with Lucretius, both as to</w:t>
        <w:br/>
        <w:t>natural Temper and Genius, and as acted upon by the Circumstances in</w:t>
        <w:br/>
        <w:t>which he lived. Both indeed were men of subtle, strong, and</w:t>
        <w:br/>
        <w:t>cultivated Intellect, fine Imagination, and Hearts passionate for</w:t>
        <w:br/>
        <w:t>Truth and Justice; who justly revolted from their Country's false</w:t>
        <w:br/>
        <w:t>Religion, and false, or foolish, Devotion to it; but who fell short of</w:t>
        <w:br/>
        <w:t>replacing what they subverted by such better Hope as others, with no</w:t>
        <w:br/>
        <w:t>better Revelation to guide them, had yet made a Law to themselves.</w:t>
        <w:br/>
        <w:t>Lucretius indeed, with such material as Epicurus furnished, satisfied</w:t>
        <w:br/>
        <w:t>himself with the theory of a vast machine fortuitously constructed,</w:t>
        <w:br/>
        <w:t>and acting by a Law that implied no Legislator; and so composing</w:t>
        <w:br/>
        <w:t>himself into a Stoical rather than Epicurean severity of Attitude, sat</w:t>
        <w:br/>
        <w:t>down to contemplate the mechanical drama of the Universe which he was</w:t>
        <w:br/>
        <w:t>part Actor in; himself and all about him (as in his own sublime</w:t>
        <w:br/>
        <w:t>description of the Roman Theater) discolored with the lurid reflex of</w:t>
        <w:br/>
        <w:t>the Curtain suspended between the Spectator and the Sun. Omar, more</w:t>
        <w:br/>
        <w:t>desperate, or more careless of any so complicated System as resulted</w:t>
        <w:br/>
        <w:t>in nothing but hopeless Necessity, flung his own Genius and Learning</w:t>
        <w:br/>
        <w:t>with a bitter or humorous jest into the general Ruin which their</w:t>
        <w:br/>
        <w:t>insufficient glimpses only served to reveal; and, pretending sensual</w:t>
        <w:br/>
        <w:t>pleasure, as the serious purpose of Life, only diverted himself with</w:t>
        <w:br/>
        <w:t>speculative problems of Deity, Destiny, Matter and Spirit, Good and</w:t>
        <w:br/>
        <w:t>Evil, and other such questions, easier to start than to run down, and</w:t>
        <w:br/>
        <w:t>the pursuit of which becomes a very weary sport at last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&lt;6&gt;Professor Cowel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regard to the present Translation. The original Rubaiyat (as,</w:t>
        <w:br/>
        <w:t>missing an Arabic Guttural, these Tetrastichs are more musically</w:t>
        <w:br/>
        <w:t>called) are independent Stanzas, consisting each of four Lines of</w:t>
        <w:br/>
        <w:t>equal, though varied, Prosody; sometimes all rhyming, but oftener (as</w:t>
        <w:br/>
        <w:t>here imitated) the third line a blank. Somewhat as in the Greek</w:t>
        <w:br/>
        <w:t>Alcaic, where the penultimate line seems to lift and suspend the Wave</w:t>
        <w:br/>
        <w:t>that falls over in the last. As usual with such kind of Oriental</w:t>
        <w:br/>
        <w:t>Verse, the Rubaiyat follow one another according to Alphabetic</w:t>
        <w:br/>
        <w:t>Rhyme--a strange succession of Grave and Gay. Those here selected are</w:t>
        <w:br/>
        <w:t>strung into something of an Eclogue, with perhaps a less than equal</w:t>
        <w:br/>
        <w:t>proportion of the "Drink and make-merry," which (genuine or not)</w:t>
        <w:br/>
        <w:t>recurs over-frequently in the Original. Either way, the Result is sad</w:t>
        <w:br/>
        <w:t>enough: saddest perhaps when most ostentatiously merry: more apt to</w:t>
        <w:br/>
        <w:t>move Sorrow than Anger toward the old Tentmaker, who, after vainly</w:t>
        <w:br/>
        <w:t>endeavoring to unshackle his Steps from Destiny, and to catch some</w:t>
        <w:br/>
        <w:t>authentic Glimpse of TO-MORROW, fell back upon TO-DAY (which has</w:t>
        <w:br/>
        <w:t>outlasted so many To-morrows!) as the only Ground he had got to stand</w:t>
        <w:br/>
        <w:t>upon, however momentarily slipping from under his Fee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[From the Third Edition.]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ile the second Edition of this version of Omar was preparing,</w:t>
        <w:br/>
        <w:t>Monsieur Nicolas, French Consul at Resht, published a very careful and</w:t>
        <w:br/>
        <w:t>very good Edition of the Text, from a lithograph copy at Teheran,</w:t>
        <w:br/>
        <w:t>comprising 464 Rubaiyat, with translation and notes of his ow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Mons. Nicolas, whose Edition has reminded me of several things, and</w:t>
        <w:br/>
        <w:t>instructed me in others, does not consider Omar to be the material</w:t>
        <w:br/>
        <w:t>Epicurean that I have literally taken him for, but a Mystic, shadowing</w:t>
        <w:br/>
        <w:t>the Deity under the figure of Wine, Wine-bearer, &amp;c., as Hafiz is</w:t>
        <w:br/>
        <w:t>supposed to do; in short, a Sufi Poet like Hafiz and the re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cannot see reason to alter my opinion, formed as it was more than a</w:t>
        <w:br/>
        <w:t>dozen years ago when Omar was first shown me by one to whom I am</w:t>
        <w:br/>
        <w:t>indebted for all I know of Oriental, and very much of other,</w:t>
        <w:br/>
        <w:t>literature. He admired Omar's Genius so much, that he would gladly</w:t>
        <w:br/>
        <w:t>have adopted any such Interpretation of his meaning as Mons. Nicolas'</w:t>
        <w:br/>
        <w:t>if he could.&lt;7&gt;  That he could not, appears by his Paper in the</w:t>
        <w:br/>
        <w:t>Calcutta Review already so largely quoted; in which he argues from the</w:t>
        <w:br/>
        <w:t>Poems themselves, as well as from what records remain of the Poet's</w:t>
        <w:br/>
        <w:t>Lif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&lt;7&gt; Perhaps would have edited the Poems himself some years ago. He</w:t>
        <w:br/>
        <w:t>  may now as little approve of my Version on one side, as of Mons.</w:t>
        <w:br/>
        <w:t>  Nicolas' Theory on the other.</w:t>
      </w:r>
    </w:p>
    <w:p>
      <w:pPr>
        <w:pStyle w:val="NormalWeb"/>
        <w:rPr/>
      </w:pPr>
      <w:r>
        <w:rPr>
          <w:sz w:val="27"/>
          <w:szCs w:val="27"/>
        </w:rPr>
        <w:t>And if more were needed to disprove Mons. Nicolas' Theory, there is</w:t>
        <w:br/>
        <w:t>the Biographical Notice which he himself has drawn up in direct</w:t>
        <w:br/>
        <w:t>contradiction to the Interpretation of the Poems given in his Notes.</w:t>
        <w:br/>
        <w:t>(</w:t>
      </w:r>
      <w:hyperlink r:id="rId4" w:tgtFrame="_blank">
        <w:r>
          <w:rPr>
            <w:rStyle w:val="InternetLink"/>
            <w:sz w:val="27"/>
            <w:szCs w:val="27"/>
          </w:rPr>
          <w:t>See</w:t>
        </w:r>
      </w:hyperlink>
      <w:r>
        <w:rPr>
          <w:sz w:val="27"/>
          <w:szCs w:val="27"/>
        </w:rPr>
        <w:t xml:space="preserve"> pp. 13-14 of his Preface.)  Indeed I hardly knew poor Omar was so</w:t>
        <w:br/>
        <w:t>far gone till his Apologist informed me. For here we see that,</w:t>
        <w:br/>
        <w:t>whatever were the Wine that Hafiz drank and sang, the veritable Juice</w:t>
        <w:br/>
        <w:t>of the Grape it was which Omar used, not only when carousing with his</w:t>
        <w:br/>
        <w:t>friends, but (says Mons. Nicolas) in order to excite himself to that</w:t>
        <w:br/>
        <w:t>pitch of Devotion which others reached by cries and "hurlemens."  And</w:t>
        <w:br/>
        <w:t>yet, whenever Wine, Wine-bearer, &amp;c., occur in the Text--which is</w:t>
        <w:br/>
        <w:t>often enough--Mons. Nicolas carefully annotates "Dieu," "La Divinite,"</w:t>
        <w:br/>
        <w:t>&amp;c.: so carefully indeed that one is tempted to think that he was</w:t>
        <w:br/>
        <w:t>indoctrinated by the Sufi with whom he read the Poems. (Note to Rub.</w:t>
        <w:br/>
        <w:t>ii. p. 8.)  A Persian would naturally wish to vindicate a</w:t>
        <w:br/>
        <w:t>distinguished Countryman; and a Sufi to enroll him in his own sect,</w:t>
        <w:br/>
        <w:t>which already comprises all the chief Poets of Persia.</w:t>
      </w:r>
    </w:p>
    <w:p>
      <w:pPr>
        <w:pStyle w:val="NormalWeb"/>
        <w:rPr/>
      </w:pPr>
      <w:r>
        <w:rPr>
          <w:sz w:val="27"/>
          <w:szCs w:val="27"/>
        </w:rPr>
        <w:t>What historical Authority has Mons. Nicolas to show that Omar gave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himself "avec passion a l'etude de la philosophie des Soufis"?</w:t>
        <w:br/>
        <w:t>(Preface, p. xiii.)  The Doctrines of Pantheism, Materialism,</w:t>
        <w:br/>
        <w:t>Necessity, &amp;c., were not peculiar to the Sufi; nor to Lucretius before</w:t>
        <w:br/>
        <w:t>them; nor to Epicurus before him; probably the very original</w:t>
        <w:br/>
        <w:t>Irreligion of Thinking men from the first; and very likely to be the</w:t>
        <w:br/>
        <w:t>spontaneous growth of a Philosopher living in an Age of social and</w:t>
        <w:br/>
        <w:t>political barbarism, under shadow of one of the Two and Seventy</w:t>
        <w:br/>
        <w:t>Religions supposed to divide the world. Von Hammer (according to</w:t>
        <w:br/>
        <w:t>Sprenger's Oriental Catalogue) speaks of Omar as "a Free-thinker, and</w:t>
        <w:br/>
        <w:t>a great opponent of Sufism;" perhaps because, while holding much of</w:t>
        <w:br/>
        <w:t>their Doctrine, he would not pretend to any inconsistent severity of</w:t>
        <w:br/>
        <w:t>morals. Sir W. Ouseley has written a note to something of the same</w:t>
        <w:br/>
        <w:t>effect on the fly-leaf of the Bodleian MS. And in two Rubaiyat of</w:t>
        <w:br/>
        <w:t>Mons. Nicolas' own Edition Suf and Sufi are both disparagingly name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No doubt many of these Quatrains seem unaccountable unless mystically</w:t>
        <w:br/>
        <w:t>interpreted; but many more as unaccountable unless literally. Were</w:t>
        <w:br/>
        <w:t>the Wine spiritual, for instance, how wash the Body with it when dead?</w:t>
        <w:br/>
        <w:t>Why make cups of the dead clay to be filled with--"La Divinite," by</w:t>
        <w:br/>
        <w:t>some succeeding Mystic? Mons. Nicolas himself is puzzled by some</w:t>
        <w:br/>
        <w:t>"bizarres" and "trop Orientales" allusions and images--"d'une</w:t>
        <w:br/>
        <w:t>sensualite quelquefois revoltante" indeed--which "les convenances" do</w:t>
        <w:br/>
        <w:t>not permit him to translate; but still which the reader cannot but</w:t>
        <w:br/>
        <w:t>refer to "La Divinite."&lt;8&gt;  No doubt also many of the Quatrains in the</w:t>
        <w:br/>
        <w:t>Teheran, as in the Calcutta, Copies, are spurious; such Rubaiyat being</w:t>
        <w:br/>
        <w:t>the common form of Epigram in Persia. But this, at best, tells as</w:t>
        <w:br/>
        <w:t>much one way as another; nay, the Sufi, who may be considered the</w:t>
        <w:br/>
        <w:t>Scholar and Man of Letters in Persia, would be far more likely than</w:t>
        <w:br/>
        <w:t>the careless Epicure to interpolate what favours his own view of the</w:t>
        <w:br/>
        <w:t>Poet. I observed that very few of the more mystical Quatrains are in</w:t>
        <w:br/>
        <w:t>the Bodleian MS., which must be one of the oldest, as dated at Shiraz,</w:t>
        <w:br/>
        <w:t>A.H. 865, A.D. 1460. And this, I think, especially distinguishes Omar</w:t>
        <w:br/>
        <w:t>(I cannot help calling him by his--no, not Christian--familiar name)</w:t>
        <w:br/>
        <w:t>from all other Persian Poets: That, whereas with them the Poet is lost</w:t>
        <w:br/>
        <w:t>in his Song, the Man in Allegory and Abstraction; we seem to have the</w:t>
        <w:br/>
        <w:t>Man--the Bon-homme--Omar himself, with all his Humours and Passions,</w:t>
        <w:br/>
        <w:t>as frankly before us as if we were really at Table with him, after the</w:t>
        <w:br/>
        <w:t>Wine had gone round.</w:t>
      </w:r>
    </w:p>
    <w:p>
      <w:pPr>
        <w:pStyle w:val="NormalWeb"/>
        <w:rPr/>
      </w:pPr>
      <w:r>
        <w:rPr>
          <w:sz w:val="27"/>
          <w:szCs w:val="27"/>
        </w:rPr>
        <w:t>  </w:t>
      </w:r>
      <w:r>
        <w:rPr>
          <w:sz w:val="27"/>
          <w:szCs w:val="27"/>
          <w:lang w:val="fr-FR"/>
        </w:rPr>
        <w:t>&lt;8&gt; A note to Quatrain 234 admits that, however clear the mystical</w:t>
        <w:br/>
        <w:t>  meaning of such Images must be to Europeans, they are not quoted</w:t>
        <w:br/>
        <w:t>  without "rougissant" even by laymen in Persia--"Quant aux termes de</w:t>
        <w:br/>
        <w:t>  tendresse qui commencent ce quatrain, comme tant d'autres dans ce</w:t>
        <w:br/>
        <w:t>  recueil, nos lecteurs, habitues maintenant a 1'etrangete des</w:t>
        <w:br/>
        <w:t>  expressions si souvent employees par Kheyam pour rendre ses pensees</w:t>
        <w:br/>
        <w:t>  sur l'amour divin, et a la singularite des images trop orientales,</w:t>
        <w:br/>
        <w:t>  d'une sensualite quelquefois revoltante, n'auront pas de peine a se</w:t>
        <w:br/>
        <w:t>  persuader qu'il s'agit de la Divinite, bien que cette conviction</w:t>
        <w:br/>
        <w:t>  soit vivement discutee par les moullahs musulmans, et meme par</w:t>
        <w:br/>
        <w:t>  beaucoup de laiques, qui rougissent veritablement d'une pareille</w:t>
        <w:br/>
        <w:t>  licence de leur compatriote a 1'egard des choses spirituelles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must say that I, for one, never wholly believed in the Mysticism of</w:t>
        <w:br/>
        <w:t>Hafiz. It does not appear there was any danger in holding and singing</w:t>
        <w:br/>
        <w:t>Sufi Pantheism, so long as the Poet made his Salaam to Mohammed at the</w:t>
        <w:br/>
        <w:t>beginning and end of his Song. Under such conditions Jelaluddin,</w:t>
        <w:br/>
        <w:t>Jami, Attar, and others sang; using Wine and Beauty indeed as Images</w:t>
        <w:br/>
        <w:t>to illustrate, not as a Mask to hide, the Divinity they were</w:t>
        <w:br/>
        <w:t>celebrating. Perhaps some Allegory less liable to mistake or abuse</w:t>
        <w:br/>
        <w:t>had been better among so inflammable a People: much more so when, as</w:t>
        <w:br/>
        <w:t>some think with Hafiz and Omar, the abstract is not only likened to,</w:t>
        <w:br/>
        <w:t>but identified with, the sensual Image; hazardous, if not to the</w:t>
        <w:br/>
        <w:t>Devotee himself, yet to his weaker Brethren; and worse for the Profane</w:t>
        <w:br/>
        <w:t>in proportion as the Devotion of the Initiated grew warmer. And all</w:t>
        <w:br/>
        <w:t>for what? To be tantalized with Images of sensual enjoyment which</w:t>
        <w:br/>
        <w:t>must be renounced if one would approximate a God, who according to the</w:t>
        <w:br/>
        <w:t>Doctrine, is Sensual Matter as well as Spirit, and into whose Universe</w:t>
        <w:br/>
        <w:t>one expects unconsciously to merge after Death, without hope of any</w:t>
        <w:br/>
        <w:t>posthumous Beatitude in another world to compensate for all one's self-</w:t>
        <w:br/>
        <w:t>denial in this. Lucretius' blind Divinity certainly merited, and</w:t>
        <w:br/>
        <w:t>probably got, as much self-sacrifice as this of the Sufi; and the</w:t>
        <w:br/>
        <w:t>burden of Omar's Song--if not "Let us eat"--is assuredly--"Let us</w:t>
        <w:br/>
        <w:t>drink, for To-morrow we die!"  And if Hafiz meant quite otherwise by a</w:t>
        <w:br/>
        <w:t>similar language, he surely miscalculated when he devoted his Life and</w:t>
        <w:br/>
        <w:t>Genius to so equivocal a Psalmody as, from his Day to this, has been</w:t>
        <w:br/>
        <w:t>said and sung by any rather than spiritual Worshipper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However, as there is some traditional presumption, and certainly the</w:t>
        <w:br/>
        <w:t>opinion of some learned men, in favour of Omar's being a Sufi--and</w:t>
        <w:br/>
        <w:t>even something of a Saint--those who please may so interpret his Wine</w:t>
        <w:br/>
        <w:t>and Cup-bearer. On the other hand, as there is far more historical</w:t>
        <w:br/>
        <w:t>certainty of his being a Philosopher, of scientific Insight and</w:t>
        <w:br/>
        <w:t>Ability far beyond that of the Age and Country he lived in; of such</w:t>
        <w:br/>
        <w:t>moderate worldly Ambition as becomes a Philosopher, and such moderate</w:t>
        <w:br/>
        <w:t>wants as rarely satisfy a Debauchee; other readers may be content to</w:t>
        <w:br/>
        <w:t>believe with me that, while the Wine Omar celebrates is simply the</w:t>
        <w:br/>
        <w:t>Juice of the Grape, he bragg'd more than he drank of it, in very</w:t>
        <w:br/>
        <w:t>defiance perhaps of that Spiritual Wine which left its Votaries sunk</w:t>
        <w:br/>
        <w:t>in Hypocrisy or Disgu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Edward J. Fitzgerald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wake! for Morning in the Bowl of Night</w:t>
        <w:br/>
        <w:t>Has flung the Stone that puts the Stars to Flight:</w:t>
        <w:br/>
        <w:t>   And Lo! the Hunter of the East has caught</w:t>
        <w:br/>
        <w:t>The Sultan's Turret in a Noose of Ligh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Dreaming when Dawn's Left Hand was in the Sky</w:t>
        <w:br/>
        <w:t>I heard a Voice within the Tavern cry,</w:t>
        <w:br/>
        <w:t>   "Awake, my Little ones, and fill the Cup</w:t>
        <w:br/>
        <w:t>Before Life's Liquor in its Cup be dry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, as the Cock crew, those who stood before</w:t>
        <w:br/>
        <w:t>The Tavern shouted--"Open then the Door.</w:t>
        <w:br/>
        <w:t>   You know how little while we have to stay,</w:t>
        <w:br/>
        <w:t>And, once departed, may return no more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Now the New Year reviving old Desires,</w:t>
        <w:br/>
        <w:t>The thoughtful Soul to Solitude retires,</w:t>
        <w:br/>
        <w:t>   Where the WHITE HAND OF MOSES on the Bough</w:t>
        <w:br/>
        <w:t>Puts out, and Jesus from the Ground suspire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ram indeed is gone with all its Rose,</w:t>
        <w:br/>
        <w:t>And Jamshyd's Sev'n-ring'd Cup where no one knows;</w:t>
        <w:br/>
        <w:t>   But still the Vine her ancient Ruby yields,</w:t>
        <w:br/>
        <w:t>And still a Garden by the Water blow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David's Lips are lock't; but in divine</w:t>
        <w:br/>
        <w:t>High piping Pelevi, with "Wine! Wine! Wine!</w:t>
        <w:br/>
        <w:t>   Red Wine!"--the Nightingale cries to the Rose</w:t>
        <w:br/>
        <w:t>That yellow Cheek of hers to'incarnadi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ome, fill the Cup, and in the Fire of Spring</w:t>
        <w:br/>
        <w:t>The Winter Garment of Repentance fling:</w:t>
        <w:br/>
        <w:t>   The Bird of Time has but a little way</w:t>
        <w:br/>
        <w:t>To fly--and Lo! the Bird is on the Wi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look--a thousand Blossoms with the Day</w:t>
        <w:br/>
        <w:t>Woke--and a thousand scatter'd into Clay:</w:t>
        <w:br/>
        <w:t>   And this first Summer Month that brings the Rose</w:t>
        <w:br/>
        <w:t>Shall take Jamshyd and Kaikobad awa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ut come with old Khayyam, and leave the Lot</w:t>
        <w:br/>
        <w:t>Of Kaikobad and Kaikhosru forgot:</w:t>
        <w:br/>
        <w:t>   Let Rustum lay about him as he will,</w:t>
        <w:br/>
        <w:t>Or Hatim Tai cry Supper--heed them no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me along some Strip of Herbage strown</w:t>
        <w:br/>
        <w:t>That just divides the desert from the sown,</w:t>
        <w:br/>
        <w:t>   Where name of Slave and Sultan scarce is known,</w:t>
        <w:br/>
        <w:t>And pity Sultan Mahmud on his Thro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Here with a Loaf of Bread beneath the Bough,</w:t>
        <w:br/>
        <w:t>A Flask of Wine, a Book of Verse--and Thou</w:t>
        <w:br/>
        <w:t>   Beside me singing in the Wilderness--</w:t>
        <w:br/>
        <w:t>And Wilderness is Paradise enow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How sweet is mortal Sovranty!"--think some:</w:t>
        <w:br/>
        <w:t>Others--"How blest the Paradise to come!"</w:t>
        <w:br/>
        <w:t>   Ah, take the Cash in hand and waive the Rest;</w:t>
        <w:br/>
        <w:t>Oh, the brave Music of a distant Drum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ook to the Rose that blows about us--"Lo,</w:t>
        <w:br/>
        <w:t>Laughing," she says, "into the World I blow:</w:t>
        <w:br/>
        <w:t>   At once the silken Tassel of my Purse</w:t>
        <w:br/>
        <w:t>Tear, and its Treasure on the Garden throw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Worldly Hope men set their Hearts upon</w:t>
        <w:br/>
        <w:t>Turns Ashes--or it prospers; and anon,</w:t>
        <w:br/>
        <w:t>   Like Snow upon the Desert's dusty Face</w:t>
        <w:br/>
        <w:t>Lighting a little Hour or two--is go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ose who husbanded the Golden Grain,</w:t>
        <w:br/>
        <w:t>And those who flung it to the Winds like Rain,</w:t>
        <w:br/>
        <w:t>   Alike to no such aureate Earth are turn'd</w:t>
        <w:br/>
        <w:t>As, buried once, Men want dug up agai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ink, in this batter'd Caravanserai</w:t>
        <w:br/>
        <w:t>Whose Doorways are alternate Night and Day,</w:t>
        <w:br/>
        <w:t>   How Sultan after Sultan with his Pomp</w:t>
        <w:br/>
        <w:t>Abode his Hour or two, and went his wa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y say the Lion and the Lizard keep</w:t>
        <w:br/>
        <w:t>The Courts where Jamshyd gloried and drank deep:</w:t>
        <w:br/>
        <w:t>   And Bahram, that great Hunter--the Wild Ass</w:t>
        <w:br/>
        <w:t>Stamps o'er his Head, and he lies fast asleep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sometimes think that never blows so red</w:t>
        <w:br/>
        <w:t>The Rose as where some buried Caesar bled;</w:t>
        <w:br/>
        <w:t>   That every Hyacinth the Garden wears</w:t>
        <w:br/>
        <w:t>Dropt in its Lap from some once lovely Hea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is delightful Herb whose tender Green</w:t>
        <w:br/>
        <w:t>Fledges the River's Lip on which we lean--</w:t>
        <w:br/>
        <w:t>   Ah, lean upon it lightly! for who knows</w:t>
        <w:br/>
        <w:t>From what once lovely Lip it springs unseen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! my Beloved, fill the Cup that clears</w:t>
        <w:br/>
        <w:t>TO-DAY of past Regrets and future Fears-</w:t>
        <w:br/>
        <w:t>   To-morrow?--Why, To-morrow I may be</w:t>
        <w:br/>
        <w:t>Myself with Yesterday's Sev'n Thousand Year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o! some we loved, the loveliest and the best</w:t>
        <w:br/>
        <w:t>That Time and Fate of all their Vintage prest,</w:t>
        <w:br/>
        <w:t>   Have drunk their Cup a Round or two before,</w:t>
        <w:br/>
        <w:t>And one by one crept silently to Re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we, that now make merry in the Room</w:t>
        <w:br/>
        <w:t>They left, and Summer dresses in new Bloom,</w:t>
        <w:br/>
        <w:t>   Ourselves must we beneath the Couch of Earth</w:t>
        <w:br/>
        <w:t>Descend, ourselves to make a Couch--for whom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make the most of what we yet may spend,</w:t>
        <w:br/>
        <w:t>Before we too into the Dust Descend;</w:t>
        <w:br/>
        <w:t>   Dust into Dust, and under Dust, to lie,</w:t>
        <w:br/>
        <w:t>Sans Wine, sans Song, sans Singer and--sans End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like for those who for TO-DAY prepare,</w:t>
        <w:br/>
        <w:t>And those that after a TO-MORROW stare,</w:t>
        <w:br/>
        <w:t>   A Muezzin from the Tower of Darkness cries</w:t>
        <w:br/>
        <w:t>"Fools! your Reward is neither Here nor There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y, all the Saints and Sages who discuss'd</w:t>
        <w:br/>
        <w:t>Of the Two Worlds so learnedly, are thrust</w:t>
        <w:br/>
        <w:t>   Like foolish Prophets forth; their Words to Scorn</w:t>
        <w:br/>
        <w:t>Are scatter'd, and their Mouths are stopt with Du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h, come with old Khayyam, and leave the Wise</w:t>
        <w:br/>
        <w:t>To talk; one thing is certain, that Life flies;</w:t>
        <w:br/>
        <w:t>   One thing is certain, and the Rest is Lies;</w:t>
        <w:br/>
        <w:t>The Flower that once has blown for ever die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Myself when young did eagerly frequent</w:t>
        <w:br/>
        <w:t>Doctor and Saint, and heard great Argument</w:t>
        <w:br/>
        <w:t>   About it and about: but evermore</w:t>
        <w:br/>
        <w:t>Came out by the same Door as in I wen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them the Seed of Wisdom did I sow,</w:t>
        <w:br/>
        <w:t>And with my own hand labour'd it to grow:</w:t>
        <w:br/>
        <w:t>   And this was all the Harvest that I reap'd--</w:t>
        <w:br/>
        <w:t>"I came like Water, and like Wind I go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to this Universe, and why not knowing,</w:t>
        <w:br/>
        <w:t>Nor whence, like Water willy-nilly flowing:</w:t>
        <w:br/>
        <w:t>   And out of it, as Wind along the Waste,</w:t>
        <w:br/>
        <w:t>I know not whither, willy-nilly blowi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at, without asking, hither hurried whence?</w:t>
        <w:br/>
        <w:t>And, without asking, whither hurried hence!</w:t>
        <w:br/>
        <w:t>   Another and another Cup to drown</w:t>
        <w:br/>
        <w:t>The Memory of this Impertinenc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Up from Earth's Centre through the seventh Gate</w:t>
        <w:br/>
        <w:t>I rose, and on the Throne of Saturn sate,</w:t>
        <w:br/>
        <w:t>   And many Knots unravel'd by the Road;</w:t>
        <w:br/>
        <w:t>But not the Knot of Human Death and Fat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re was a Door to which I found no Key:</w:t>
        <w:br/>
        <w:t>There was a Veil past which I could not see:</w:t>
        <w:br/>
        <w:t>   Some little Talk awhile of ME and THEE</w:t>
        <w:br/>
        <w:t>There seemed--and then no more of THEE and M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to the rolling Heav'n itself I cried,</w:t>
        <w:br/>
        <w:t>Asking, "What Lamp had Destiny to guide</w:t>
        <w:br/>
        <w:t>   Her little Children stumbling in the Dark?"</w:t>
        <w:br/>
        <w:t>And--"A blind understanding!" Heav'n replie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to this earthen Bowl did I adjourn</w:t>
        <w:br/>
        <w:t>My Lip the secret Well of Life to learn:</w:t>
        <w:br/>
        <w:t>   And Lip to Lip it murmur'd--"While you live,</w:t>
        <w:br/>
        <w:t>Drink!--for once dead you never shall return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think the Vessel, that with fugitive</w:t>
        <w:br/>
        <w:t>Articulation answer'd, once did live,</w:t>
        <w:br/>
        <w:t>   And merry-make; and the cold Lip I kiss'd</w:t>
        <w:br/>
        <w:t>How many Kisses might it take--and giv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in the Market-place, one Dusk of Day,</w:t>
        <w:br/>
        <w:t>I watch'd the Potter thumping his wet Clay:</w:t>
        <w:br/>
        <w:t>   And with its all obliterated Tongue</w:t>
        <w:br/>
        <w:t>It murmur'd--"Gently, Brother, gently, pray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fill the Cup:--what boots it to repeat</w:t>
        <w:br/>
        <w:t>How Time is slipping underneath our Feet:</w:t>
        <w:br/>
        <w:t>   Unborn TO-MORROW and dead YESTERDAY,</w:t>
        <w:br/>
        <w:t>Why fret about them if TO-DAY be sweet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ne Moment in Annihilation's Waste,</w:t>
        <w:br/>
        <w:t>One moment, of the Well of Life to taste--</w:t>
        <w:br/>
        <w:t>   The Stars are setting, and the Caravan</w:t>
        <w:br/>
        <w:t>Starts for the dawn of Nothing--Oh, make hast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How long, how long, in infinite Pursuit</w:t>
        <w:br/>
        <w:t>Of This and That endeavour and dispute?</w:t>
        <w:br/>
        <w:t>   Better be merry with the fruitful Grape</w:t>
        <w:br/>
        <w:t>Than sadden after none, or bitter, Frui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.</w:t>
      </w:r>
    </w:p>
    <w:p>
      <w:pPr>
        <w:pStyle w:val="NormalWeb"/>
        <w:rPr/>
      </w:pPr>
      <w:r>
        <w:rPr>
          <w:sz w:val="27"/>
          <w:szCs w:val="27"/>
        </w:rPr>
        <w:t xml:space="preserve">You </w:t>
      </w:r>
      <w:hyperlink r:id="rId5" w:tgtFrame="_blank">
        <w:r>
          <w:rPr>
            <w:rStyle w:val="InternetLink"/>
            <w:sz w:val="27"/>
            <w:szCs w:val="27"/>
          </w:rPr>
          <w:t>know</w:t>
        </w:r>
      </w:hyperlink>
      <w:r>
        <w:rPr>
          <w:sz w:val="27"/>
          <w:szCs w:val="27"/>
        </w:rPr>
        <w:t>, my Friends, how long since in my House</w:t>
        <w:br/>
        <w:t>For a new Marriage I did make Carouse:</w:t>
        <w:br/>
        <w:t>   Divorced old barren Reason from my Bed,</w:t>
        <w:br/>
        <w:t>And took the Daughter of the Vine to Spous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"IS" and "IS-NOT" though with Rule and Line,</w:t>
        <w:br/>
        <w:t>And, "UP-AND-DOWN" without, I could define,</w:t>
        <w:br/>
        <w:t>   I yet in all I only cared to know,</w:t>
        <w:br/>
        <w:t>Was never deep in anything but--Wi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lately, by the Tavern Door agape,</w:t>
        <w:br/>
        <w:t>Came stealing through the Dusk an Angel Shape,</w:t>
        <w:br/>
        <w:t>   Bearing a vessel on his Shoulder; and</w:t>
        <w:br/>
        <w:t>He bid me taste of it; and 'twas--the Grap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Grape that can with Logic absolute</w:t>
        <w:br/>
        <w:t>The Two-and-Seventy jarring Sects confute:</w:t>
        <w:br/>
        <w:t>   The subtle Alchemist that in a Trice</w:t>
        <w:br/>
        <w:t>Life's leaden Metal into Gold transmut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mighty Mahmud, the victorious Lord,</w:t>
        <w:br/>
        <w:t>That all the misbelieving and black Horde</w:t>
        <w:br/>
        <w:t>   Of Fears and Sorrows that infest the Soul</w:t>
        <w:br/>
        <w:t>Scatters and slays with his enchanted Swor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ut leave the Wise to wrangle, and with me</w:t>
        <w:br/>
        <w:t>The Quarrel of the Universe let be:</w:t>
        <w:br/>
        <w:t>   And, in some corner of the Hubbub coucht,</w:t>
        <w:br/>
        <w:t>Make Game of that which makes as much of The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in and out, above, about, below,</w:t>
        <w:br/>
        <w:t>'Tis nothing but a Magic Shadow-show,</w:t>
        <w:br/>
        <w:t>   Play'd in a Box whose Candle is the Sun,</w:t>
        <w:br/>
        <w:t>Round which we Phantom Figures come and go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if the Wine you drink, the Lip you press,</w:t>
        <w:br/>
        <w:t>End in the Nothing all Things end in--Yes-</w:t>
        <w:br/>
        <w:t>   Then fancy while Thou art, Thou art but what</w:t>
        <w:br/>
        <w:t>Thou shalt be--Nothing--Thou shalt not be les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ile the Rose blows along the River Brink,</w:t>
        <w:br/>
        <w:t>With old Khayyam the Ruby Vintage drink:</w:t>
        <w:br/>
        <w:t>   And when the Angel with his darker Draught</w:t>
        <w:br/>
        <w:t>Draws up to thee--take that, and do not shrink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'Tis all a Chequer-board of Nights and Days</w:t>
        <w:br/>
        <w:t>Where Destiny with Men for Pieces plays:</w:t>
        <w:br/>
        <w:t>   Hither and thither moves, and mates, and slays,</w:t>
        <w:br/>
        <w:t>And one by one back in the Closet lay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Ball no Question makes of Ayes and Noes,</w:t>
        <w:br/>
        <w:t>But Right or Left as strikes the Player goes;</w:t>
        <w:br/>
        <w:t>   And He that toss'd Thee down into the Field,</w:t>
        <w:br/>
        <w:t>He knows about it all--HE knows--HE knows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Moving Finger writes; and, having writ,</w:t>
        <w:br/>
        <w:t>Moves on: nor all thy Piety nor Wit</w:t>
        <w:br/>
        <w:t>   Shall lure it back to cancel half a Line,</w:t>
        <w:br/>
        <w:t>Nor all thy Tears wash out a Word of i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at inverted Bowl we call The Sky,</w:t>
        <w:br/>
        <w:t>Whereunder crawling coop't we live and die,</w:t>
        <w:br/>
        <w:t>   Lift not thy hands to IT for help--for It</w:t>
        <w:br/>
        <w:t>Rolls impotently on as Thou or 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Earth's first Clay They did the Last Man's knead,</w:t>
        <w:br/>
        <w:t>And then of the Last Harvest sow'd the Seed:</w:t>
        <w:br/>
        <w:t>   Yea, the first Morning of Creation wrote</w:t>
        <w:br/>
        <w:t>What the Last Dawn of Reckoning shall rea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tell Thee this--When, starting from the Goal,</w:t>
        <w:br/>
        <w:t>Over the shoulders of the flaming Foal</w:t>
        <w:br/>
        <w:t>   Of Heav'n Parwin and Mushtari they flung,</w:t>
        <w:br/>
        <w:t>In my predestin'd Plot of Dust and Soul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Vine had struck a Fibre; which about</w:t>
        <w:br/>
        <w:t>It clings my Being--let the Sufi flout;</w:t>
        <w:br/>
        <w:t>   Of my Base Metal may be filed a Key,</w:t>
        <w:br/>
        <w:t>That shall unlock the Door he howls withou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is I know: whether the one True Light,</w:t>
        <w:br/>
        <w:t>Kindle to Love, or Wrath consume me quite,</w:t>
        <w:br/>
        <w:t>   One Glimpse of It within the Tavern caught</w:t>
        <w:br/>
        <w:t>Better than in the Temple lost outrigh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h Thou who didst with Pitfall and with Gin</w:t>
        <w:br/>
        <w:t>Beset the Road I was to wander in,</w:t>
        <w:br/>
        <w:t>   Thou wilt not with Predestination round</w:t>
        <w:br/>
        <w:t>Enmesh me, and impute my Fall to Sin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h Thou, who Man of baser Earth didst make,</w:t>
        <w:br/>
        <w:t>And who with Eden didst devise the Snake;</w:t>
        <w:br/>
        <w:t>   For all the Sin wherewith the Face of Man</w:t>
        <w:br/>
        <w:t>Is blacken'd, Man's Forgiveness give--and tak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* * * * * * * * * * * * * * * * * * * * * * *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KUZA--NAMA. ("Book of Pots"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sten again. One Evening at the Close</w:t>
        <w:br/>
        <w:t>Of Ramazan, ere the better Moon arose,</w:t>
        <w:br/>
        <w:t>   In that old Potter's Shop I stood alone</w:t>
        <w:br/>
        <w:t>With the clay Population round in Row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strange to tell, among that Earthen Lot</w:t>
        <w:br/>
        <w:t>Some could articulate, while others not:</w:t>
        <w:br/>
        <w:t>   And suddenly one more impatient cried--</w:t>
        <w:br/>
        <w:t>"Who is the Potter, pray, and who the Pot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said another--"Surely not in vain</w:t>
        <w:br/>
        <w:t>My substance from the common Earth was ta'en,</w:t>
        <w:br/>
        <w:t>   That He who subtly wrought me into Shape</w:t>
        <w:br/>
        <w:t>Should stamp me back to common Earth again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other said--"Why, ne'er a peevish Boy</w:t>
        <w:br/>
        <w:t>Would break the Bowl from which he drank in Joy;</w:t>
        <w:br/>
        <w:t>   Shall He that made the Vessel in pure Love</w:t>
        <w:br/>
        <w:t>And Fansy, in an after Rage destroy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None answer'd this; but after Silence spake</w:t>
        <w:br/>
        <w:t>A Vessel of a more ungainly Make:</w:t>
        <w:br/>
        <w:t>   "They sneer at me for leaning all awry;</w:t>
        <w:br/>
        <w:t>What? did the Hand then of the Potter shake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aid one--"Folks of a surly Tapster tell,</w:t>
        <w:br/>
        <w:t>And daub his Visage with the Smoke of Hell;</w:t>
        <w:br/>
        <w:t>   They talk of some strict Testing of us--Pish!</w:t>
        <w:br/>
        <w:t>He's a Good Fellow, and 'twill all be well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said another with a long-drawn Sigh,</w:t>
        <w:br/>
        <w:t>"My Clay with long oblivion is gone dry:</w:t>
        <w:br/>
        <w:t>   But, fill me with the old familiar Juice,</w:t>
        <w:br/>
        <w:t>Methinks I might recover by-and-bye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o, while the Vessels one by one were speaking,</w:t>
        <w:br/>
        <w:t>One spied the little Crescent all were seeking:</w:t>
        <w:br/>
        <w:t>   And then they jogg'd each other, "Brother! Brother!</w:t>
        <w:br/>
        <w:t>Hark to the Porter's Shoulder-knot a-creaking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* * * * * * * * * * * * * * * * * * *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with the Grape my fading Life provide,</w:t>
        <w:br/>
        <w:t>And wash my Body whence the life has died,</w:t>
        <w:br/>
        <w:t>   And in a Windingsheet of Vineleaf wrapt,</w:t>
        <w:br/>
        <w:t>So bury me by some sweet Gardensid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at ev'n my buried Ashes such a Snare</w:t>
        <w:br/>
        <w:t>Of Perfume shall fling up into the Air,</w:t>
        <w:br/>
        <w:t>   As not a True Believer passing by</w:t>
        <w:br/>
        <w:t>But shall be overtaken unawa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deed, the Idols I have loved so long</w:t>
        <w:br/>
        <w:t>Have done my Credit in Men's Eye much wrong:</w:t>
        <w:br/>
        <w:t>   Have drown'd my Honour in a shallow Cup,</w:t>
        <w:br/>
        <w:t>And sold my Reputation for a So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deed, indeed, Repentance oft before</w:t>
        <w:br/>
        <w:t>I swore--but was I sober when I swore?</w:t>
        <w:br/>
        <w:t>   And then and then came Spring, and Rose-in-hand</w:t>
        <w:br/>
        <w:t>My thread-bare Penitence a-pieces to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much as Wine has play'd the Infidel,</w:t>
        <w:br/>
        <w:t>And robb'd me of my Robe of Honour--well,</w:t>
        <w:br/>
        <w:t>   I often wonder what the Vintners buy</w:t>
        <w:br/>
        <w:t>One half so precious as the Goods they sel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las, that Spring should vanish with the Rose!</w:t>
        <w:br/>
        <w:t>That Youth's sweet-scented Manuscript should close!</w:t>
        <w:br/>
        <w:t>   The Nightingale that in the Branches sang,</w:t>
        <w:br/>
        <w:t>Ah, whence, and whither flown again, who knows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Love! could thou and I with Fate conspire</w:t>
        <w:br/>
        <w:t>To grasp this sorry Scheme of Things entire,</w:t>
        <w:br/>
        <w:t>   Would not we shatter it to bits--and then</w:t>
        <w:br/>
        <w:t>Re-mould it nearer to the Heart's Desir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Moon of my Delight who know'st no wane,</w:t>
        <w:br/>
        <w:t>The Moon of Heav'n is rising once again:</w:t>
        <w:br/>
        <w:t>   How oft hereafter rising shall she look</w:t>
        <w:br/>
        <w:t>Through this same Garden after me--in vain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when Thyself with shining Foot shall pass</w:t>
        <w:br/>
        <w:t>Among the Guests Star-scatter'd on The Grass,</w:t>
        <w:br/>
        <w:t>   And in Thy joyous Errand reach the Spot</w:t>
        <w:br/>
        <w:t>Where I made one--turn down an empty Glass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AMAM SHU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ifth Editio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AKE! For the Sun, who scatter'd into flight</w:t>
        <w:br/>
        <w:t>The Stars before him from the Field of Night,</w:t>
        <w:br/>
        <w:t>   Drives Night along with them from Heav'n, and strikes</w:t>
        <w:br/>
        <w:t>The Sultan's Turret with a Shaft of Ligh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efore the phantom of False morning died,</w:t>
        <w:br/>
        <w:t>Methought a Voice within the Tavern cried,</w:t>
        <w:br/>
        <w:t>   "When all the Temple is prepared within,</w:t>
        <w:br/>
        <w:t>"Why nods the drowsy Worshiper outside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, as the Cock crew, those who stood before</w:t>
        <w:br/>
        <w:t>The Tavern shouted--"Open then the Door!</w:t>
        <w:br/>
        <w:t>   "You know how little while we have to stay,</w:t>
        <w:br/>
        <w:t>And, once departed, may return no more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Now the New Year reviving old Desires,</w:t>
        <w:br/>
        <w:t>The thoughtful Soul to Solitude retires,</w:t>
        <w:br/>
        <w:t>   Where the WHITE HAND OF MOSES on the Bough</w:t>
        <w:br/>
        <w:t>Puts out, and Jesus from the Ground suspire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ram indeed is gone with all his Rose,</w:t>
        <w:br/>
        <w:t>And Jamshyd's Sev'n-ring'd Cup where no one knows;</w:t>
        <w:br/>
        <w:t>   But still a Ruby kindles in the Vine,</w:t>
        <w:br/>
        <w:t>And many a Garden by the Water blow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David's lips are lockt; but in divine</w:t>
        <w:br/>
        <w:t>High-piping Pehlevi, with "Wine! Wine! Wine!</w:t>
        <w:br/>
        <w:t>   "Red Wine!"--the Nightingale cries to the Rose</w:t>
        <w:br/>
        <w:t>That sallow cheek of hers to' incarnadi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ome, fill the Cup, and in the fire of Spring</w:t>
        <w:br/>
        <w:t>Your Winter garment of Repentance fling:</w:t>
        <w:br/>
        <w:t>   The Bird of Time has but a little way</w:t>
        <w:br/>
        <w:t>To flutter--and the Bird is on the Wi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ether at Naishapur or Babylon,</w:t>
        <w:br/>
        <w:t>Whether the Cup with sweet or bitter run,</w:t>
        <w:br/>
        <w:t>   The Wine of Life keeps oozing drop by drop,</w:t>
        <w:br/>
        <w:t>The Leaves of Life keep falling one by o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Each Morn a thousand Roses brings, you say:</w:t>
        <w:br/>
        <w:t>Yes, but where leaves the Rose of Yesterday?</w:t>
        <w:br/>
        <w:t>   And this first Summer month that brings the Rose</w:t>
        <w:br/>
        <w:t>Shall take Jamshyd and Kaikobad awa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ell, let it take them! What have we to do</w:t>
        <w:br/>
        <w:t>With Kaikobad the Great, or Kaikhosru?</w:t>
        <w:br/>
        <w:t>   Let Zal and Rustum bluster as they will,</w:t>
        <w:br/>
        <w:t>Or Hatim call to Supper--heed not you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me along the strip of Herbage strown</w:t>
        <w:br/>
        <w:t>That just divides the desert from the sown,</w:t>
        <w:br/>
        <w:t>   Where name of Slave and Sultan is forgot--</w:t>
        <w:br/>
        <w:t>And Peace to Mahmud on his golden Thron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 Book of Verses underneath the Bough,</w:t>
        <w:br/>
        <w:t>A Jug of Wine, a Loaf of Bread--and Thou</w:t>
        <w:br/>
        <w:t>   Beside me singing in the Wilderness--</w:t>
        <w:br/>
        <w:t>Oh, Wilderness were Paradise enow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ome for the Glories of This World; and some</w:t>
        <w:br/>
        <w:t>Sigh for the Prophet's Paradise to come;</w:t>
        <w:br/>
        <w:t>   Ah, take the Cash, and let the Credit go,</w:t>
        <w:br/>
        <w:t>Nor heed the rumble of a distant Drum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ook to the blowing Rose about us--"Lo,</w:t>
        <w:br/>
        <w:t>Laughing," she says, "into the world I blow,</w:t>
        <w:br/>
        <w:t>   At once the silken tassel of my Purse</w:t>
        <w:br/>
        <w:t>Tear, and its Treasure on the Garden throw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ose who husbanded the Golden grain,</w:t>
        <w:br/>
        <w:t>And those who flung it to the winds like Rain,</w:t>
        <w:br/>
        <w:t>   Alike to no such aureate Earth are turn'd</w:t>
        <w:br/>
        <w:t>As, buried once, Men want dug up agai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Worldly Hope men set their Hearts upon</w:t>
        <w:br/>
        <w:t>Turns Ashes--or it prospers; and anon,</w:t>
        <w:br/>
        <w:t>   Like Snow upon the Desert's dusty Face,</w:t>
        <w:br/>
        <w:t>Lighting a little hour or two--is go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ink, in this batter'd Caravanserai</w:t>
        <w:br/>
        <w:t>Whose Portals are alternate Night and Day,</w:t>
        <w:br/>
        <w:t>   How Sultan after Sultan with his Pomp</w:t>
        <w:br/>
        <w:t>Abode his destined Hour, and went his wa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y say the Lion and the Lizard keep</w:t>
        <w:br/>
        <w:t>The courts where Jamshyd gloried and drank deep:</w:t>
        <w:br/>
        <w:t>   And Bahram, that great Hunter--the Wild Ass</w:t>
        <w:br/>
        <w:t>Stamps o'er his Head, but cannot break his Sleep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sometimes think that never blows so red</w:t>
        <w:br/>
        <w:t>The Rose as where some buried Caesar bled;</w:t>
        <w:br/>
        <w:t>   That every Hyacinth the Garden wears</w:t>
        <w:br/>
        <w:t>Dropt in her Lap from some once lovely Hea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.</w:t>
      </w:r>
    </w:p>
    <w:p>
      <w:pPr>
        <w:pStyle w:val="NormalWeb"/>
        <w:rPr/>
      </w:pPr>
      <w:r>
        <w:rPr>
          <w:sz w:val="27"/>
          <w:szCs w:val="27"/>
        </w:rPr>
        <w:t>And this reviving Herb whose tender Green</w:t>
        <w:br/>
        <w:t>Fledges the River-Lip on which we lean--</w:t>
        <w:br/>
        <w:t xml:space="preserve">   Ah, lean upon it lightly! for who </w:t>
      </w:r>
      <w:hyperlink r:id="rId6" w:tgtFrame="_blank">
        <w:r>
          <w:rPr>
            <w:rStyle w:val="InternetLink"/>
            <w:sz w:val="27"/>
            <w:szCs w:val="27"/>
          </w:rPr>
          <w:t>knows</w:t>
        </w:r>
      </w:hyperlink>
      <w:r>
        <w:rPr>
          <w:sz w:val="27"/>
          <w:szCs w:val="27"/>
        </w:rPr>
        <w:br/>
        <w:t>From what once lovely Lip it springs unseen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my Beloved, fill the Cup that clears</w:t>
        <w:br/>
        <w:t>TO-DAY of past Regrets and future Fears:</w:t>
        <w:br/>
        <w:t>   To-morrow--Why, To-morrow I may be</w:t>
        <w:br/>
        <w:t>Myself with Yesterday's Sev'n thousand Year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some we loved, the loveliest and the best</w:t>
        <w:br/>
        <w:t>That from his Vintage rolling Time hath prest,</w:t>
        <w:br/>
        <w:t>   Have drunk their Cup a Round or two before,</w:t>
        <w:br/>
        <w:t>And one by one crept silently to re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we, that now make merry in the Room</w:t>
        <w:br/>
        <w:t>They left, and Summer dresses in new bloom,</w:t>
        <w:br/>
        <w:t>   Ourselves must we beneath the Couch of Earth</w:t>
        <w:br/>
        <w:t>Descend--ourselves to make a Couch--for whom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make the most of what we yet may spend,</w:t>
        <w:br/>
        <w:t>Before we too into the Dust descend;</w:t>
        <w:br/>
        <w:t>   Dust into Dust, and under Dust to lie,</w:t>
        <w:br/>
        <w:t>Sans Wine, sans Song, sans Singer, and--sans End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like for those who for TO-DAY prepare,</w:t>
        <w:br/>
        <w:t>And those that after some TO-MORROW stare,</w:t>
        <w:br/>
        <w:t>   A Muezzin from the Tower of Darkness cries,</w:t>
        <w:br/>
        <w:t>"Fools! your Reward is neither Here nor There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y, all the Saints and Sages who discuss'd</w:t>
        <w:br/>
        <w:t>Of the Two Worlds so wisely--they are thrust</w:t>
        <w:br/>
        <w:t>   Like foolish Prophets forth; their Words to Scorn</w:t>
        <w:br/>
        <w:t>Are scatter'd, and their Mouths are stopt with Du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II.</w:t>
      </w:r>
    </w:p>
    <w:p>
      <w:pPr>
        <w:pStyle w:val="NormalWeb"/>
        <w:rPr/>
      </w:pPr>
      <w:r>
        <w:rPr>
          <w:sz w:val="27"/>
          <w:szCs w:val="27"/>
        </w:rPr>
        <w:t>Myself when young did eagerly frequent</w:t>
        <w:br/>
        <w:t xml:space="preserve">Doctor and Saint, and </w:t>
      </w:r>
      <w:hyperlink r:id="rId7" w:tgtFrame="_blank">
        <w:r>
          <w:rPr>
            <w:rStyle w:val="InternetLink"/>
            <w:sz w:val="27"/>
            <w:szCs w:val="27"/>
          </w:rPr>
          <w:t>heard</w:t>
        </w:r>
      </w:hyperlink>
      <w:r>
        <w:rPr>
          <w:sz w:val="27"/>
          <w:szCs w:val="27"/>
        </w:rPr>
        <w:t xml:space="preserve"> great argument</w:t>
        <w:br/>
        <w:t>   About it and about: but evermore</w:t>
        <w:br/>
        <w:t>Came out by the same door where in I wen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them the seed of Wisdom did I sow,</w:t>
        <w:br/>
        <w:t>And with mine own hand wrought to make it grow;</w:t>
        <w:br/>
        <w:t>   And this was all the Harvest that I reap'd--</w:t>
        <w:br/>
        <w:t>"I came like Water, and like Wind I go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to this Universe, and Why not knowing</w:t>
        <w:br/>
        <w:t>Nor Whence, like Water willy-nilly flowing;</w:t>
        <w:br/>
        <w:t>   And out of it, as Wind along the Waste,</w:t>
        <w:br/>
        <w:t>I know not Whither, willy-nilly blowi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at, without asking, hither hurried Whence?</w:t>
        <w:br/>
        <w:t>And, without asking, Whither hurried hence!</w:t>
        <w:br/>
        <w:t>   Oh, many a Cup of this forbidden Wine</w:t>
        <w:br/>
        <w:t>Must drown the memory of that insolenc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Up from Earth's Center through the Seventh Gate</w:t>
        <w:br/>
        <w:t>I rose, and on the Throne of Saturn sate,</w:t>
        <w:br/>
        <w:t>   And many a Knot unravel'd by the Road;</w:t>
        <w:br/>
        <w:t>But not the Master-knot of Human Fat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re was the Door to which I found no Key;</w:t>
        <w:br/>
        <w:t>There was the Veil through which I might not see:</w:t>
        <w:br/>
        <w:t>   Some little talk awhile of ME and THEE</w:t>
        <w:br/>
        <w:t>There was--and then no more of THEE and M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Earth could not answer; nor the Seas that mourn</w:t>
        <w:br/>
        <w:t>In flowing Purple, of their Lord Forlorn;</w:t>
        <w:br/>
        <w:t>   Nor rolling Heaven, with all his Signs reveal'd</w:t>
        <w:br/>
        <w:t>And hidden by the sleeve of Night and Mor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of the THEE IN ME who works behind</w:t>
        <w:br/>
        <w:t>The Veil, I lifted up my hands to find</w:t>
        <w:br/>
        <w:t>   A lamp amid the Darkness; and I heard,</w:t>
        <w:br/>
        <w:t>As from Without--"THE ME WITHIN THEE BLIND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to the Lip of this poor earthen Urn</w:t>
        <w:br/>
        <w:t>I lean'd, the Secret of my Life to learn:</w:t>
        <w:br/>
        <w:t>   And Lip to Lip it murmur'd--"While you live,</w:t>
        <w:br/>
        <w:t>"Drink!--for, once dead, you never shall return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think the Vessel, that with fugitive</w:t>
        <w:br/>
        <w:t>Articulation answer'd, once did live,</w:t>
        <w:br/>
        <w:t>   And drink; and Ah! the passive Lip I kiss'd,</w:t>
        <w:br/>
        <w:t>How many Kisses might it take--and giv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I remember stopping by the way</w:t>
        <w:br/>
        <w:t>To watch a Potter thumping his wet Clay:</w:t>
        <w:br/>
        <w:t>   And with its all-obliterated Tongue</w:t>
        <w:br/>
        <w:t>It murmur'd--"Gently, Brother, gently, pray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has not such a Story from of Old</w:t>
        <w:br/>
        <w:t>Down Man's successive generations roll'd</w:t>
        <w:br/>
        <w:t>   Of such a clod of saturated Earth</w:t>
        <w:br/>
        <w:t>Cast by the Maker into Human mold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X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not a drop that from our Cups we throw</w:t>
        <w:br/>
        <w:t>For Earth to drink of, but may steal below</w:t>
        <w:br/>
        <w:t>   To quench the fire of Anguish in some Eye</w:t>
        <w:br/>
        <w:t>There hidden--far beneath, and long ago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s then the Tulip for her morning sup</w:t>
        <w:br/>
        <w:t>Of Heav'nly Vintage from the soil looks up,</w:t>
        <w:br/>
        <w:t>   Do you devoutly do the like, till Heav'n</w:t>
        <w:br/>
        <w:t>To Earth invert you--like an empty Cup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Perplext no more with Human or Divine,</w:t>
        <w:br/>
        <w:t>To-morrow's tangle to the winds resign,</w:t>
        <w:br/>
        <w:t>   And lose your fingers in the tresses of</w:t>
        <w:br/>
        <w:t>The Cypress-slender Minister of Wi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if the Wine you drink, the Lip you press,</w:t>
        <w:br/>
        <w:t>End in what All begins and ends in--Yes;</w:t>
        <w:br/>
        <w:t>   Think then you are TO-DAY what YESTERDAY</w:t>
        <w:br/>
        <w:t>You were--TO-MORROW you shall not be les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o when that Angel of the darker Drink</w:t>
        <w:br/>
        <w:t>At last shall find you by the river-brink,</w:t>
        <w:br/>
        <w:t>   And, offering his Cup, invite your Soul</w:t>
        <w:br/>
        <w:t>Forth to your Lips to quaff--you shall not shrink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y, if the Soul can fling the Dust aside,</w:t>
        <w:br/>
        <w:t>And naked on the Air of Heaven ride,</w:t>
        <w:br/>
        <w:t>   Were't not a Shame--were't not a Shame for him</w:t>
        <w:br/>
        <w:t>In this clay carcass crippled to abide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'Tis but a Tent where takes his one day's rest</w:t>
        <w:br/>
        <w:t>A Sultan to the realm of Death addrest;</w:t>
        <w:br/>
        <w:t>   The Sultan rises, and the dark Ferrash</w:t>
        <w:br/>
        <w:t>Strikes, and prepares it for another Gue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fear not lest Existence closing your</w:t>
        <w:br/>
        <w:t>Account, and mine, should know the like no more;</w:t>
        <w:br/>
        <w:t>   The Eternal Saki from that Bowl has pour'd</w:t>
        <w:br/>
        <w:t>Millions of Bubbles like us, and will pour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en You and I behind the Veil are past,</w:t>
        <w:br/>
        <w:t>Oh, but the long, long while the World shall last,</w:t>
        <w:br/>
        <w:t>   Which of our Coming and Departure heeds</w:t>
        <w:br/>
        <w:t>As the Sea's self should heed a pebble-ca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 Moment's Halt--a momentary taste</w:t>
        <w:br/>
        <w:t>Of BEING from the Well amid the Waste--</w:t>
        <w:br/>
        <w:t>   And Lo!--the phantom Caravan has reach'd</w:t>
        <w:br/>
        <w:t>The NOTHING it set out from--Oh, make hast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L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ould you that spangle of Existence spend</w:t>
        <w:br/>
        <w:t>About THE SECRET--quick about it, Friend!</w:t>
        <w:br/>
        <w:t>   A Hair perhaps divides the False from True--</w:t>
        <w:br/>
        <w:t>And upon what, prithee, may life depend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 Hair perhaps divides the False and True;</w:t>
        <w:br/>
        <w:t>Yes; and a single Alif were the clue--</w:t>
        <w:br/>
        <w:t>   Could you but find it--to the Treasure-house,</w:t>
        <w:br/>
        <w:t>And peradventure to THE MASTER too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ose secret Presence through Creation's veins</w:t>
        <w:br/>
        <w:t>Running Quicksilver-like eludes your pains;</w:t>
        <w:br/>
        <w:t>   Taking all shapes from Mah to Mahi and</w:t>
        <w:br/>
        <w:t>They change and perish all--but He remains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 moment guessed--then back behind the Fold</w:t>
        <w:br/>
        <w:t>Immerst of Darkness round the Drama roll'd</w:t>
        <w:br/>
        <w:t>   Which, for the Pastime of Eternity,</w:t>
        <w:br/>
        <w:t>He doth Himself contrive, enact, behol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ut if in vain, down on the stubborn floor</w:t>
        <w:br/>
        <w:t>Of Earth, and up to Heav'n's unopening Door,</w:t>
        <w:br/>
        <w:t>   You gaze TO-DAY, while You are You--how then</w:t>
        <w:br/>
        <w:t>TO-MORROW, when You shall be You no more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aste not your Hour, nor in the vain pursuit</w:t>
        <w:br/>
        <w:t>Of This and That endeavor and dispute;</w:t>
        <w:br/>
        <w:t>   Better be jocund with the fruitful Grape</w:t>
        <w:br/>
        <w:t>Than sadden after none, or bitter, Frui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You know, my Friends, with what a brave Carouse</w:t>
        <w:br/>
        <w:t>I made a Second Marriage in my house;</w:t>
        <w:br/>
        <w:t>   Divorced old barren Reason from my Bed,</w:t>
        <w:br/>
        <w:t>And took the Daughter of the Vine to Spous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or "Is" and "Is-not" though with Rule and Line</w:t>
        <w:br/>
        <w:t>And "UP-AND-DOWN" by Logic I define,</w:t>
        <w:br/>
        <w:t>   Of all that one should care to fathom, I</w:t>
        <w:br/>
        <w:t>was never deep in anything but--Wi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by my Computations, People say,</w:t>
        <w:br/>
        <w:t>Reduce the Year to better reckoning?--Nay,</w:t>
        <w:br/>
        <w:t>   'Twas only striking from the Calendar</w:t>
        <w:br/>
        <w:t>Unborn To-morrow and dead Yesterda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lately, by the Tavern Door agape,</w:t>
        <w:br/>
        <w:t>Came shining through the Dusk an Angel Shape</w:t>
        <w:br/>
        <w:t>   Bearing a Vessel on his Shoulder; and</w:t>
        <w:br/>
        <w:t>He bid me taste of it; and 'twas--the Grap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Grape that can with Logic absolute</w:t>
        <w:br/>
        <w:t>The Two-and-Seventy jarring Sects confute:</w:t>
        <w:br/>
        <w:t>   The sovereign Alchemist that in a trice</w:t>
        <w:br/>
        <w:t>Life's leaden metal into Gold transmute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mighty Mahmud, Allah-breathing Lord,</w:t>
        <w:br/>
        <w:t>That all the misbelieving and black Horde</w:t>
        <w:br/>
        <w:t>   Of Fears and Sorrows that infest the Soul</w:t>
        <w:br/>
        <w:t>Scatters before him with his whirlwind Swor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y, be this Juice the growth of God, who dare</w:t>
        <w:br/>
        <w:t>Blaspheme the twisted tendril as a Snare?</w:t>
        <w:br/>
        <w:t>   A Blessing, we should use it, should we not?</w:t>
        <w:br/>
        <w:t>And if a Curse--why, then, Who set it there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must abjure the Balm of Life, I must,</w:t>
        <w:br/>
        <w:t>Scared by some After-reckoning ta'en on trust,</w:t>
        <w:br/>
        <w:t>   Or lured with Hope of some Diviner Drink,</w:t>
        <w:br/>
        <w:t>To fill the Cup--when crumbled into Dust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f threats of Hell and Hopes of Paradise!</w:t>
        <w:br/>
        <w:t>One thing at least is certain--This Life flies;</w:t>
        <w:br/>
        <w:t>   One thing is certain and the rest is Lies;</w:t>
        <w:br/>
        <w:t>The Flower that once has blown for ever die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trange, is it not? that of the myriads who</w:t>
        <w:br/>
        <w:t>Before us pass'd the door of Darkness through,</w:t>
        <w:br/>
        <w:t>   Not one returns to tell us of the Road,</w:t>
        <w:br/>
        <w:t>Which to discover we must travel too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Revelations of Devout and Learn'd</w:t>
        <w:br/>
        <w:t>Who rose before us, and as Prophets burn'd,</w:t>
        <w:br/>
        <w:t>   Are all but Stories, which, awoke from Sleep</w:t>
        <w:br/>
        <w:t>They told their comrades, and to Sleep return'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sent my Soul through the Invisible,</w:t>
        <w:br/>
        <w:t>Some letter of that After-life to spell:</w:t>
        <w:br/>
        <w:t>   And by and by my Soul return'd to me,</w:t>
        <w:br/>
        <w:t>And answer'd "I Myself am Heav'n and Hell: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Heav'n but the Vision of fulfill'd Desire,</w:t>
        <w:br/>
        <w:t>And Hell the Shadow from a Soul on fire,</w:t>
        <w:br/>
        <w:t>   Cast on the Darkness into which Ourselves,</w:t>
        <w:br/>
        <w:t>So late emerged from, shall so soon expi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e are no other than a moving row</w:t>
        <w:br/>
        <w:t>Of Magic Shadow-shapes that come and go</w:t>
        <w:br/>
        <w:t>   Round with the Sun-illumined Lantern held</w:t>
        <w:br/>
        <w:t>In Midnight by the Master of the Show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ut helpless Pieces of the Game He plays</w:t>
        <w:br/>
        <w:t>Upon this Chequer-board of Nights and Days;</w:t>
        <w:br/>
        <w:t>   Hither and thither moves, and checks, and slays,</w:t>
        <w:br/>
        <w:t>And one by one back in the Closet lays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Ball no question makes of Ayes and Noes,</w:t>
        <w:br/>
        <w:t>But Here or There as strikes the Player goes;</w:t>
        <w:br/>
        <w:t>   And He that toss'd you down into the Field,</w:t>
        <w:br/>
        <w:t>He knows about it all--HE knows--HE knows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Moving Finger writes; and, having writ,</w:t>
        <w:br/>
        <w:t>Moves on: nor all your Piety nor Wit</w:t>
        <w:br/>
        <w:t>   Shall lure it back to cancel half a Line,</w:t>
        <w:br/>
        <w:t>Nor all your Tears wash out a Word of i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at inverted Bowl they call the Sky,</w:t>
        <w:br/>
        <w:t>Whereunder crawling coop'd we live and die,</w:t>
        <w:br/>
        <w:t>   Lift not your hands to It for help--for It</w:t>
        <w:br/>
        <w:t>As impotently moves as you or 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ith Earth's first Clay They did the Last Man knead,</w:t>
        <w:br/>
        <w:t>And there of the Last Harvest sow'd the Seed:</w:t>
        <w:br/>
        <w:t>   And the first Morning of Creation wrote</w:t>
        <w:br/>
        <w:t>What the Last Dawn of Reckoning shall rea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YESTERDAY This Day's Madness did prepare;</w:t>
        <w:br/>
        <w:t>TO-MORROW's Silence, Triumph, or Despair:</w:t>
        <w:br/>
        <w:t>   Drink! for you not know whence you came, nor why:</w:t>
        <w:br/>
        <w:t>Drink! for you know not why you go, nor whe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 tell you this--When, started from the Goal,</w:t>
        <w:br/>
        <w:t>Over the flaming shoulders of the Foal</w:t>
        <w:br/>
        <w:t>   Of Heav'n Parwin and Mushtari they flung,</w:t>
        <w:br/>
        <w:t>In my predestined Plot of Dust and Sou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Vine had struck a fiber: which about</w:t>
        <w:br/>
        <w:t>It clings my Being--let the Dervish flout;</w:t>
        <w:br/>
        <w:t>   Of my Base metal may be filed a Key</w:t>
        <w:br/>
        <w:t>That shall unlock the Door he howls withou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this I know: whether the one True Light</w:t>
        <w:br/>
        <w:t>Kindle to Love, or Wrath consume me quite,</w:t>
        <w:br/>
        <w:t>   One Flash of It within the Tavern caught</w:t>
        <w:br/>
        <w:t>Better than in the Temple lost outrigh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at! out of senseless Nothing to provoke</w:t>
        <w:br/>
        <w:t>A conscious Something to resent the yoke</w:t>
        <w:br/>
        <w:t>   Of unpermitted Pleasure, under pain</w:t>
        <w:br/>
        <w:t>Of Everlasting Penalties, if brok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at! from his helpless Creature be repaid</w:t>
        <w:br/>
        <w:t>Pure Gold for what he lent him dross-allay'd--</w:t>
        <w:br/>
        <w:t>   Sue for a Debt he never did contract,</w:t>
        <w:br/>
        <w:t>And cannot answer--Oh the sorry trad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h Thou, who didst with pitfall and with gin</w:t>
        <w:br/>
        <w:t>Beset the Road I was to wander in,</w:t>
        <w:br/>
        <w:t>   Thou wilt not with Predestined Evil round</w:t>
        <w:br/>
        <w:t>Enmesh, and then impute my Fall to Sin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h Thou, who Man of baser Earth didst make,</w:t>
        <w:br/>
        <w:t>And ev'n with Paradise devise the Snake:</w:t>
        <w:br/>
        <w:t>   For all the Sin wherewith the Face of Man</w:t>
        <w:br/>
        <w:t>Is blacken'd--Man's forgiveness give--and tak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* * * * * * * * * * * * * * * * * * * * * * * *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s under cover of departing Day</w:t>
        <w:br/>
        <w:t>Slunk hunger-stricken Ramazan away,</w:t>
        <w:br/>
        <w:t>   Once more within the Potter's house alone</w:t>
        <w:br/>
        <w:t>I stood, surrounded by the Shapes of Cla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hapes of all Sorts and Sizes, great and small,</w:t>
        <w:br/>
        <w:t>That stood along the floor and by the wall;</w:t>
        <w:br/>
        <w:t>   And some loquacious Vessels were; and some</w:t>
        <w:br/>
        <w:t>Listen'd perhaps, but never talk'd at al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aid one among them--"Surely not in vain</w:t>
        <w:br/>
        <w:t>My substance of the common Earth was ta'en</w:t>
        <w:br/>
        <w:t>   And to this Figure molded, to be broke,</w:t>
        <w:br/>
        <w:t>Or trampled back to shapeless Earth again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n said a Second--"Ne'er a peevish Boy</w:t>
        <w:br/>
        <w:t>Would break the Bowl from which he drank in joy;</w:t>
        <w:br/>
        <w:t>   And He that with his hand the Vessel made</w:t>
        <w:br/>
        <w:t>Will surely not in after Wrath destroy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fter a momentary silence spake</w:t>
        <w:br/>
        <w:t>Some Vessel of a more ungainly Make;</w:t>
        <w:br/>
        <w:t>   "They sneer at me for leaning all awry:</w:t>
        <w:br/>
        <w:t>What! did the Hand then of the Potter shake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hereat some one of the loquacious Lot--</w:t>
        <w:br/>
        <w:t>I think a Sufi pipkin--waxing hot--</w:t>
        <w:br/>
        <w:t>   "All this of Pot and Potter--Tell me then,</w:t>
        <w:br/>
        <w:t>Who is the Potter, pray, and who the Pot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Why," said another, "Some there are who tell</w:t>
        <w:br/>
        <w:t>Of one who threatens he will toss to Hell</w:t>
        <w:br/>
        <w:t>   The luckless Pots he marr'd in making--Pish!</w:t>
        <w:br/>
        <w:t>He's a Good Fellow, and 'twill all be well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XX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Well," murmured one, "Let whoso make or buy,</w:t>
        <w:br/>
        <w:t>My Clay with long Oblivion is gone dry:</w:t>
        <w:br/>
        <w:t>   But fill me with the old familiar Juice,</w:t>
        <w:br/>
        <w:t>Methinks I might recover by and by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o while the Vessels one by one were speaking,</w:t>
        <w:br/>
        <w:t>The little Moon look'd in that all were seeking:</w:t>
        <w:br/>
        <w:t>   And then they jogg'd each other, "Brother! Brother!</w:t>
        <w:br/>
        <w:t>Now for the Porter's shoulders' knot a-creaking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* * * * * * * * * * * * * * * * * * * *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, with the Grape my fading life provide,</w:t>
        <w:br/>
        <w:t>And wash the Body whence the Life has died,</w:t>
        <w:br/>
        <w:t>   And lay me, shrouded in the living Leaf,</w:t>
        <w:br/>
        <w:t>By some not unfrequented Garden-sid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at ev'n buried Ashes such a snare</w:t>
        <w:br/>
        <w:t>Of Vintage shall fling up into the Air</w:t>
        <w:br/>
        <w:t>   As not a True-believer passing by</w:t>
        <w:br/>
        <w:t>But shall be overtaken unawa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deed the Idols I have loved so long</w:t>
        <w:br/>
        <w:t>Have done my credit in this World much wrong:</w:t>
        <w:br/>
        <w:t>   Have drown'd my Glory in a shallow Cup,</w:t>
        <w:br/>
        <w:t>And sold my reputation for a So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I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deed, indeed, Repentance oft before</w:t>
        <w:br/>
        <w:t>I swore--but was I sober when I swore?</w:t>
        <w:br/>
        <w:t>   And then and then came Spring, and Rose-in-hand</w:t>
        <w:br/>
        <w:t>My thread-bare Penitence apieces to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V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much as Wine has play'd the Infidel,</w:t>
        <w:br/>
        <w:t>And robb'd me of my Robe of Honor--Well,</w:t>
        <w:br/>
        <w:t>   I wonder often what the Vintners buy</w:t>
        <w:br/>
        <w:t>One half so precious as the stuff they sell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V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Yet Ah, that Spring should vanish with the Rose!</w:t>
        <w:br/>
        <w:t>That Youth's sweet-scented manuscript should close!</w:t>
        <w:br/>
        <w:t>   The Nightingale that in the branches sang,</w:t>
        <w:br/>
        <w:t>Ah whence, and whither flown again, who knows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V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ould but the Desert of the Fountain yield</w:t>
        <w:br/>
        <w:t>One glimpse--if dimly, yet indeed, reveal'd,</w:t>
        <w:br/>
        <w:t>   To which the fainting Traveler might spring,</w:t>
        <w:br/>
        <w:t>As springs the trampled herbage of the field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VII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Would but some winged Angel ere too late</w:t>
        <w:br/>
        <w:t>Arrest the yet unfolded Roll of Fate,</w:t>
        <w:br/>
        <w:t>   And make the stern Recorder otherwise</w:t>
        <w:br/>
        <w:t>Enregister, or quite obliterat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XCIX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h Love! could you and I with Him conspire</w:t>
        <w:br/>
        <w:t>To grasp this sorry Scheme of Things entire,</w:t>
        <w:br/>
        <w:t>   Would not we shatter it to bits--and then</w:t>
        <w:br/>
        <w:t>Re-mold it nearer to the Heart's Desire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Yon rising Moon that looks for us again--</w:t>
        <w:br/>
        <w:t>How oft hereafter will she wax and wane;</w:t>
        <w:br/>
        <w:t>   How oft hereafter rising look for us</w:t>
        <w:br/>
        <w:t>Through this same Garden--and for one in vain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I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when like her, oh Saki, you shall pass</w:t>
        <w:br/>
        <w:t>Among the Guests Star-scatter'd on the Grass,</w:t>
        <w:br/>
        <w:t>   And in your joyous errand reach the spot</w:t>
        <w:br/>
        <w:t>Where I made One--turn down an empty Glass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AMAM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Notes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[The references are, except in the first note only, to the stanzas of</w:t>
        <w:br/>
        <w:t>the Fifth edition.]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Stanza I.) Flinging a Stone into the Cup was the signal for "To</w:t>
        <w:br/>
        <w:t>Horse!" in the Deser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II.) The "False Dawn"; Subhi Kazib, a transient Light on the Horizon</w:t>
        <w:br/>
        <w:t>about an hour before the Subhi sadik or True Dawn; a well-known</w:t>
        <w:br/>
        <w:t>Phenomenon in the Ea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IV.) New Year. Beginning with the Vernal Equinox, it must be</w:t>
        <w:br/>
        <w:t>remembered; and (howsoever the old Solar Year is practically</w:t>
        <w:br/>
        <w:t>superseded by the clumsy Lunar Year that dates from the Mohammedan</w:t>
        <w:br/>
        <w:t>Hijra) still commemorated by a Festival that is said to have been</w:t>
        <w:br/>
        <w:t>appointed by the very Jamshyd whom Omar so often talks of, and whose</w:t>
        <w:br/>
        <w:t>yearly Calendar he helped to rectif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The sudden approach and rapid advance of the Spring," says Mr.</w:t>
        <w:br/>
        <w:t>Binning, "are very striking. Before the Snow is well off the Ground,</w:t>
        <w:br/>
        <w:t>the Trees burst into Blossom, and the Flowers start from the Soil. At</w:t>
        <w:br/>
        <w:t>Naw Rooz (their New Year's Day) the Snow was lying in patches on the</w:t>
        <w:br/>
        <w:t>Hills and in the shaded Vallies, while the Fruit-trees in the Garden</w:t>
        <w:br/>
        <w:t>were budding beautifully, and green Plants and Flowers springing upon</w:t>
        <w:br/>
        <w:t>the Plains on every side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'And on old Hyems' Chin and icy Crown</w:t>
        <w:br/>
        <w:t>   An odorous Chaplet of sweet Summer buds</w:t>
        <w:br/>
        <w:t>   Is, as in mockery, set--'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mong the Plants newly appear'd I recognized some Acquaintances I had</w:t>
        <w:br/>
        <w:t>not seen for many a Year: among these, two varieties of the Thistle; a</w:t>
        <w:br/>
        <w:t>coarse species of the Daisy, like the Horse-gowan; red and white</w:t>
        <w:br/>
        <w:t>clover; the Dock; the blue Cornflower; and that vulgar Herb the</w:t>
        <w:br/>
        <w:t>Dandelion rearing its yellow crest on the Banks of the Water-courses."</w:t>
        <w:br/>
        <w:t>The Nightingale was not yet heard, for the Rose was not yet blown: but</w:t>
        <w:br/>
        <w:t>an almost identical Blackbird and Woodpecker helped to make up</w:t>
        <w:br/>
        <w:t>something of a North-country Spri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The White Hand of Moses."  Exodus iv. 6; where Moses draws forth his</w:t>
        <w:br/>
        <w:t>Hand--not, according to the Persians, "leprous as Snow," but white, as</w:t>
        <w:br/>
        <w:t>our May-blossom in Spring perhaps. According to them also the Healing</w:t>
        <w:br/>
        <w:t>Power of Jesus resided in his Breath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V.) Iram, planted by King Shaddad, and now sunk somewhere in the</w:t>
        <w:br/>
        <w:t>Sands of Arabia. Jamshyd's Seven-ring'd Cup was typical of the 7</w:t>
        <w:br/>
        <w:t>Heavens, 7 Planets, 7 Seas, &amp;c., and was a Divining Cup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VI.) Pehlevi, the old Heroic Sanskrit of Persia. Hafiz also speaks</w:t>
        <w:br/>
        <w:t>of the Nightingale's Pehlevi, which did not change with the People's.</w:t>
      </w:r>
    </w:p>
    <w:p>
      <w:pPr>
        <w:pStyle w:val="NormalWeb"/>
        <w:rPr/>
      </w:pPr>
      <w:hyperlink r:id="rId8" w:tgtFrame="_blank">
        <w:r>
          <w:rPr>
            <w:rStyle w:val="InternetLink"/>
            <w:sz w:val="27"/>
            <w:szCs w:val="27"/>
          </w:rPr>
          <w:t>I</w:t>
        </w:r>
      </w:hyperlink>
      <w:r>
        <w:rPr>
          <w:sz w:val="27"/>
          <w:szCs w:val="27"/>
        </w:rPr>
        <w:t xml:space="preserve"> </w:t>
      </w:r>
      <w:hyperlink r:id="rId9" w:tgtFrame="_blank">
        <w:r>
          <w:rPr>
            <w:rStyle w:val="InternetLink"/>
            <w:sz w:val="27"/>
            <w:szCs w:val="27"/>
          </w:rPr>
          <w:t>am</w:t>
        </w:r>
      </w:hyperlink>
      <w:r>
        <w:rPr>
          <w:sz w:val="27"/>
          <w:szCs w:val="27"/>
        </w:rPr>
        <w:t xml:space="preserve"> not sure if the fourth line refers to the Red Rose looking</w:t>
        <w:br/>
        <w:t>sickly, or to the Yellow Rose that ought to be Red; Red, White, and</w:t>
        <w:br/>
        <w:t>Yellow Roses all common in Persia. I think that Southey in his Common-</w:t>
        <w:br/>
        <w:t>Place Book, quotes from some Spanish author about the Rose being White</w:t>
        <w:br/>
        <w:t>till 10 o'clock; "Rosa Perfecta" at 2; and "perfecta incarnada" at 5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.) Rustum, the "Hercules" of Persia, and Zal his Father, whose</w:t>
        <w:br/>
        <w:t>exploits are among the most celebrated in the Shahnama. Hatim Tai, a</w:t>
        <w:br/>
        <w:t>well-known type of Oriental Generosity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III.) A Drum--beaten outside a Palac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IV.) That is, the Rose's Golden Centr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VIII.) Persepolis: call'd also Takht-i-Jam-shyd--THE THRONE OF</w:t>
        <w:br/>
        <w:t>JAMSHYD, "King Splendid," of the mythical Peshdadian Dynasty, and</w:t>
        <w:br/>
        <w:t>supposed (according to the Shah-nama) to have been founded and built</w:t>
        <w:br/>
        <w:t>by him. Others refer it to the Work of the Genie King, Jan Ibn</w:t>
        <w:br/>
        <w:t>Jan--who also built the Pyramids--before the time of Adam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AHRAM GUR.--Bahram of the Wild Ass--a Sassanian Sovereign--had also</w:t>
        <w:br/>
        <w:t>his Seven Castles (like the King of Bohemia!) each of a different</w:t>
        <w:br/>
        <w:t>Colour: each with a Royal Mistress within; each of whom tells him a</w:t>
        <w:br/>
        <w:t>Story, as told in one of the most famous Poems of Persia, written by</w:t>
        <w:br/>
        <w:t>Amir Khusraw: all these Sevens also figuring (according to Eastern</w:t>
        <w:br/>
        <w:t>Mysticism) the Seven Heavens; and perhaps the Book itself that Eighth,</w:t>
        <w:br/>
        <w:t>into which the mystical Seven transcend, and within which they</w:t>
        <w:br/>
        <w:t>revolve. The Ruins of Three of those Towers are yet shown by the</w:t>
        <w:br/>
        <w:t>Peasantry; as also the Swamp in which Bahram sunk, like the Master of</w:t>
        <w:br/>
        <w:t>Ravenswood, while pursuing his Gur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The Palace that to Heav'n his pillars threw,</w:t>
        <w:br/>
        <w:t>  And Kings the forehead on his threshold drew--</w:t>
        <w:br/>
        <w:t>     I saw the solitary Ringdove there,</w:t>
        <w:br/>
        <w:t>  And "Coo, coo, coo," she cried; and "Coo, coo, coo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[Included in Nicolas's edition as No. 350 of the Rubaiyat, and also in</w:t>
        <w:br/>
        <w:t>Mr. Whinfield's translation.]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is Quatrain Mr. Binning found, among several of Hafiz and others,</w:t>
        <w:br/>
        <w:t>inscribed by some stray hand among the ruins of Persepolis. The</w:t>
        <w:br/>
        <w:t>Ringdove's ancient Pehlevi Coo, Coo, Coo, signifies also in Persian</w:t>
        <w:br/>
        <w:t>"Where? Where? Where?"  In Attar's "Bird-parliament" she is reproved</w:t>
        <w:br/>
        <w:t>by the Leader of the Birds for sitting still, and for ever harping on</w:t>
        <w:br/>
        <w:t>that one note of lamentation for her lost Yusuf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propos of Omar's Red Roses in Stanza xix, I am reminded of an old</w:t>
        <w:br/>
        <w:t>English Superstition, that our Anemone Pulsatilla, or purple "Pasque</w:t>
        <w:br/>
        <w:t>Flower," (which grows plentifully about the Fleam Dyke, near</w:t>
        <w:br/>
        <w:t>Cambridge,) grows only where Danish Blood has been spil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XI.) A thousand years to each Plane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XXI.) Saturn, Lord of the Seventh Heave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XXII.) ME-AND-THEE: some dividual Existence or Personality distinct</w:t>
        <w:br/>
        <w:t>from the Whol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XXVII.) One of the Persian Poets--Attar, I think--has a pretty story</w:t>
        <w:br/>
        <w:t>about this. A thirsty Traveller dips his hand into a Spring of Water</w:t>
        <w:br/>
        <w:t>to drink from. By-and-by comes another who draws up and drinks from</w:t>
        <w:br/>
        <w:t>an earthen bowl, and then departs, leaving his Bowl behind him. The</w:t>
        <w:br/>
        <w:t>first Traveller takes it up for another draught; but is surprised to</w:t>
        <w:br/>
        <w:t>find that the same Water which had tasted sweet from his own hand</w:t>
        <w:br/>
        <w:t>tastes bitter from the earthen Bowl. But a Voice--from Heaven, I</w:t>
        <w:br/>
        <w:t>think--tells him the clay from which the Bowl is made was once Man;</w:t>
        <w:br/>
        <w:t>and, into whatever shape renew'd, can never lose the bitter flavour of</w:t>
        <w:br/>
        <w:t>Mortality.</w:t>
      </w:r>
    </w:p>
    <w:p>
      <w:pPr>
        <w:pStyle w:val="NormalWeb"/>
        <w:rPr/>
      </w:pPr>
      <w:r>
        <w:rPr>
          <w:sz w:val="27"/>
          <w:szCs w:val="27"/>
        </w:rPr>
        <w:t>(XXXIX.) The custom of throwing a little Wine on the ground before</w:t>
        <w:br/>
        <w:t>drinking still continues in Persia, and perhaps generally in the East.</w:t>
        <w:br/>
      </w:r>
      <w:r>
        <w:rPr>
          <w:sz w:val="27"/>
          <w:szCs w:val="27"/>
          <w:lang w:val="fr-FR"/>
        </w:rPr>
        <w:t>Mons. Nicolas considers it "un signe de liberalite, et en meme temps</w:t>
        <w:br/>
        <w:t>un avertissement que le buveur doit vider sa coupe jusqu'a la derniere</w:t>
        <w:br/>
        <w:t>goutte."  </w:t>
      </w:r>
      <w:r>
        <w:rPr>
          <w:sz w:val="27"/>
          <w:szCs w:val="27"/>
        </w:rPr>
        <w:t>Is it not more likely an ancient Superstition; a Libation to</w:t>
        <w:br/>
        <w:t>propitiate Earth, or make her an Accomplice in the illicit Revel? Or,</w:t>
        <w:br/>
        <w:t>perhaps, to divert the Jealous Eye by some sacrifice of superfluity,</w:t>
        <w:br/>
        <w:t>as with the Ancients of the West? With Omar we see something more is</w:t>
        <w:br/>
        <w:t>signified; the precious Liquor is not lost, but sinks into the ground</w:t>
        <w:br/>
        <w:t>to refresh the dust of some poor Wine-worshipper foregon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us Hafiz, copying Omar in so many ways: "When thou drinkest Wine</w:t>
        <w:br/>
        <w:t>pour a draught on the ground. Wherefore fear the Sin which brings to</w:t>
        <w:br/>
        <w:t>another Gain?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LIII.) According to one beautiful Oriental Legend, Azrael</w:t>
        <w:br/>
        <w:t>accomplishes his mission by holding to the nostril an Apple from the</w:t>
        <w:br/>
        <w:t>Tree of Lif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is, and the two following Stanzas would have been withdrawn, as</w:t>
        <w:br/>
        <w:t>somewhat de trop, from the Text, but for advice which I least like to</w:t>
        <w:br/>
        <w:t>disregar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I.) From Mah to Mahi; from Fish to Moo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VI.) A Jest, of course, at his Studies. A curious mathematical</w:t>
        <w:br/>
        <w:t>Quatrain of Omar's has been pointed out to me; the more curious</w:t>
        <w:br/>
        <w:t>because almost exactly parallel'd by some Verses of Doctor Donne's,</w:t>
        <w:br/>
        <w:t>that are quoted in Izaak Walton's Lives! Here is Omar: "You and I are</w:t>
        <w:br/>
        <w:t>the image of a pair of compasses; though we have two heads (sc. our</w:t>
        <w:br/>
        <w:t>feet) we have one body; when we have fixed the centre for our circle,</w:t>
        <w:br/>
        <w:t>we bring our heads (sc. feet) together at the end."  Dr. Donne: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If we be two, we two are so</w:t>
        <w:br/>
        <w:t>     As stiff twin-compasses are two;</w:t>
        <w:br/>
        <w:t>  Thy Soul, the fixt foot, makes no show</w:t>
        <w:br/>
        <w:t>     To move, but does if the other do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And though thine in the centre sit,</w:t>
        <w:br/>
        <w:t>     Yet when my other far does roam,</w:t>
        <w:br/>
        <w:t>  Thine leans and hearkens after it,</w:t>
        <w:br/>
        <w:t>     And rows erect as mine comes hom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Such thou must be to me, who must</w:t>
        <w:br/>
        <w:t>     Like the other foot obliquely run;</w:t>
        <w:br/>
        <w:t>  Thy firmness makes my circle just,</w:t>
        <w:br/>
        <w:t>     And me to end where I begu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IX.) The Seventy-two Religions supposed to divide the World,</w:t>
        <w:br/>
        <w:t>including Islamism, as some think: but others no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X.) Alluding to Sultan Mahmud's Conquest of India and its dark</w:t>
        <w:br/>
        <w:t>people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XVIII.) Fanusi khiyal, a Magic-lanthorn still used in India; the</w:t>
        <w:br/>
        <w:t>cylindrical Interior being painted with various Figures, and so</w:t>
        <w:br/>
        <w:t>lightly poised and ventilated as to revolve round the lighted Candle</w:t>
        <w:br/>
        <w:t>withi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XX.) A very mysterious Line in the Original: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 </w:t>
      </w:r>
      <w:r>
        <w:rPr>
          <w:sz w:val="27"/>
          <w:szCs w:val="27"/>
        </w:rPr>
        <w:t>O danad O danad O danad O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breaking off something like our Wood-pigeon's Note, which she is said</w:t>
        <w:br/>
        <w:t>to take up just where she left off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XXV.) Parwin and Mushtari--The Pleiads and Jupiter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LXXXVII.) This Relation of Pot and Potter to Man and his Maker</w:t>
        <w:br/>
        <w:t>figures far and wide in the Literature of the World, from the time of</w:t>
        <w:br/>
        <w:t>the Hebrew Prophets to the present; when it may finally take the name</w:t>
        <w:br/>
        <w:t>of "Pot theism," by which Mr. Carlyle ridiculed Sterling's</w:t>
        <w:br/>
        <w:t>"Pantheism."  My Sheikh, whose knowledge flows in from all quarters,</w:t>
        <w:br/>
        <w:t>writes to me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Apropos of old Omar's Pots, did I ever tell you the sentence I found</w:t>
        <w:br/>
        <w:t>in 'Bishop Pearson on the Creed'? 'Thus are we wholly at the disposal</w:t>
        <w:br/>
        <w:t>of His will, and our present and future condition framed and ordered</w:t>
        <w:br/>
        <w:t>by His free, but wise and just, decrees. Hath not the potter power</w:t>
        <w:br/>
        <w:t>over the clay, of the same lump to make one vessel unto honour, and</w:t>
        <w:br/>
        <w:t>another unto dishonour? (Rom. ix. 21.)  And can that earth-artificer</w:t>
        <w:br/>
        <w:t>have a freer power over his brother potsherd (both being made of the</w:t>
        <w:br/>
        <w:t>same metal), than God hath over him, who, by the strange fecundity of</w:t>
        <w:br/>
        <w:t>His omnipotent power, first made the clay out of nothing, and then him</w:t>
        <w:br/>
        <w:t>out of that?'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nd again--from a very different quarter--"I had to refer the other</w:t>
        <w:br/>
        <w:t>day to Aristophanes, and came by chance on a curious Speaking-pot</w:t>
        <w:br/>
        <w:t>story in the Vespae, which I had quite forgotten.</w:t>
      </w:r>
    </w:p>
    <w:p>
      <w:pPr>
        <w:pStyle w:val="NormalWeb"/>
        <w:rPr/>
      </w:pPr>
      <w:r>
        <w:rPr>
          <w:sz w:val="27"/>
          <w:szCs w:val="27"/>
        </w:rPr>
        <w:t>"The Pot calls a bystander to be a witness to his bad treatment. The</w:t>
        <w:br/>
        <w:t>woman says, 'If, by Proserpine, instead of all this 'testifying'</w:t>
        <w:br/>
        <w:t>(comp. Cuddie and his mother in 'Old Mortality!') you would buy</w:t>
        <w:br/>
      </w:r>
      <w:hyperlink r:id="rId10" w:tgtFrame="_blank">
        <w:r>
          <w:rPr>
            <w:rStyle w:val="InternetLink"/>
            <w:sz w:val="27"/>
            <w:szCs w:val="27"/>
          </w:rPr>
          <w:t>yourself</w:t>
        </w:r>
      </w:hyperlink>
      <w:r>
        <w:rPr>
          <w:sz w:val="27"/>
          <w:szCs w:val="27"/>
        </w:rPr>
        <w:t xml:space="preserve"> a rivet, it would show more sense in you!'  The Scholiast</w:t>
        <w:br/>
        <w:t>explains echinus as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ne more illustration for the oddity's sake from the "Autobiography of</w:t>
        <w:br/>
        <w:t>a Cornish Rector," by the late James Hamley Tregenna. 1871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There was one odd Fellow in our Company--he was so like a Figure in</w:t>
        <w:br/>
        <w:t>the 'Pilgrim's Progress' that Richard always called him the</w:t>
        <w:br/>
        <w:t>'ALLEGORY,' with a long white beard--a rare Appendage in those</w:t>
        <w:br/>
        <w:t>days--and a Face the colour of which seemed to have been baked in,</w:t>
        <w:br/>
        <w:t>like the Faces one used to see on Earthenware Jugs. In our Country-</w:t>
        <w:br/>
        <w:t>dialect Earthenware is called 'Clome'; so the Boys of the Village used</w:t>
        <w:br/>
        <w:t>to shout out after him--'Go back to the Potter, Old Clomeface, and get</w:t>
        <w:br/>
        <w:t>baked over again.'  For the 'Allegory,' though shrewd enough in most</w:t>
        <w:br/>
        <w:t>things, had the reputation of being 'saift-baked,' i.e., of weak</w:t>
        <w:br/>
        <w:t>intellect.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XC.) At the Close of the Fasting Month, Ramazan (which makes the</w:t>
        <w:br/>
        <w:t>Mussulman unhealthy and unamiable), the first Glimpse of the New Moon</w:t>
        <w:br/>
        <w:t>(who rules their division of the Year) is looked for with the utmost</w:t>
        <w:br/>
        <w:t>Anxiety, and hailed with Acclamation. Then it is that the Porter's</w:t>
        <w:br/>
        <w:t>Knot maybe heard--toward the Cellar. Omar has elsewhere a pretty</w:t>
        <w:br/>
        <w:t>Quatrain about the same Moon-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"Be of Good Cheer--the sullen Month will die,</w:t>
        <w:br/>
        <w:t>  And a young Moon requite us by and by:</w:t>
        <w:br/>
        <w:t>    Look how the Old one meagre, bent, and wan</w:t>
        <w:br/>
        <w:t>  With Age and Fast, is fainting from the Sky!"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        </w:t>
      </w:r>
      <w:r>
        <w:rPr>
          <w:sz w:val="27"/>
          <w:szCs w:val="27"/>
        </w:rPr>
        <w:t>The End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8747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fknowledge.com/150au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elfknowledge.com/86046.htm" TargetMode="External"/><Relationship Id="rId5" Type="http://schemas.openxmlformats.org/officeDocument/2006/relationships/hyperlink" Target="http://www.selfknowledge.com/53089.htm" TargetMode="External"/><Relationship Id="rId6" Type="http://schemas.openxmlformats.org/officeDocument/2006/relationships/hyperlink" Target="http://www.selfknowledge.com/53102.htm" TargetMode="External"/><Relationship Id="rId7" Type="http://schemas.openxmlformats.org/officeDocument/2006/relationships/hyperlink" Target="http://www.selfknowledge.com/43381.htm" TargetMode="External"/><Relationship Id="rId8" Type="http://schemas.openxmlformats.org/officeDocument/2006/relationships/hyperlink" Target="http://www.selfknowledge.com/46389.htm" TargetMode="External"/><Relationship Id="rId9" Type="http://schemas.openxmlformats.org/officeDocument/2006/relationships/hyperlink" Target="http://www.selfknowledge.com/3104.htm" TargetMode="External"/><Relationship Id="rId10" Type="http://schemas.openxmlformats.org/officeDocument/2006/relationships/hyperlink" Target="http://www.selfknowledge.com/109331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29:00Z</dcterms:created>
  <dc:creator>Akram Antaki</dc:creator>
  <dc:description/>
  <dc:language>en-US</dc:language>
  <cp:lastModifiedBy>Antaki</cp:lastModifiedBy>
  <dcterms:modified xsi:type="dcterms:W3CDTF">2004-03-03T14:57:00Z</dcterms:modified>
  <cp:revision>7</cp:revision>
  <dc:subject/>
  <dc:title>The Rubaiyat of Omar Khayam</dc:title>
</cp:coreProperties>
</file>