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56"/>
          <w:lang w:bidi="ar-SY"/>
        </w:rPr>
      </w:pPr>
      <w:r>
        <w:rPr>
          <w:rFonts w:cs="Simplified Arabic"/>
          <w:b/>
          <w:bCs/>
          <w:sz w:val="56"/>
          <w:szCs w:val="56"/>
          <w:lang w:bidi="ar-SY"/>
        </w:rPr>
      </w:r>
    </w:p>
    <w:p>
      <w:pPr>
        <w:pStyle w:val="Normal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أليف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ط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زوبري</w:t>
      </w:r>
    </w:p>
    <w:p>
      <w:pPr>
        <w:pStyle w:val="Heading3"/>
        <w:tabs>
          <w:tab w:val="clear" w:pos="7713"/>
        </w:tabs>
        <w:bidi w:val="0"/>
        <w:ind w:left="0" w:right="0" w:hanging="0"/>
        <w:jc w:val="left"/>
        <w:rPr/>
      </w:pPr>
      <w:r>
        <w:rPr>
          <w:rtl w:val="true"/>
          <w:lang w:bidi="ar-SY"/>
        </w:rPr>
        <w:t>ترجمة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وس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صوب</w:t>
      </w:r>
    </w:p>
    <w:p>
      <w:pPr>
        <w:pStyle w:val="Heading3"/>
        <w:tabs>
          <w:tab w:val="clear" w:pos="7713"/>
        </w:tabs>
        <w:bidi w:val="0"/>
        <w:ind w:left="0" w:right="0" w:hanging="0"/>
        <w:jc w:val="left"/>
        <w:rPr/>
      </w:pPr>
      <w:r>
        <w:rPr>
          <w:rtl w:val="true"/>
        </w:rPr>
        <w:t>نض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tl w:val="true"/>
        </w:rPr>
        <w:t xml:space="preserve">: </w:t>
      </w:r>
      <w:r>
        <w:rPr>
          <w:rtl w:val="true"/>
        </w:rPr>
        <w:t>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ليو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يرس</w:t>
      </w:r>
    </w:p>
    <w:p>
      <w:pPr>
        <w:pStyle w:val="Normal"/>
        <w:bidi w:val="1"/>
        <w:ind w:left="0" w:right="0" w:hanging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عتذا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أطف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د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ت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بار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ذ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cs="Simplified Arabic"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خ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ب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د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الم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ذ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خر</w:t>
      </w:r>
      <w:r>
        <w:rPr>
          <w:rFonts w:cs="Simplified Arabic"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خ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ب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س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ف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يء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طفال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ذ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الث</w:t>
      </w:r>
      <w:r>
        <w:rPr>
          <w:rFonts w:cs="Simplified Arabic"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خ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ب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رنس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ا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برد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ا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اسي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ك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ذار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رغ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د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ت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طف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ا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نس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بير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ب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طفالاً</w:t>
      </w:r>
      <w:r>
        <w:rPr>
          <w:rFonts w:cs="Simplified Arabic"/>
          <w:i/>
          <w:iCs/>
          <w:sz w:val="28"/>
          <w:szCs w:val="28"/>
          <w:rtl w:val="true"/>
        </w:rPr>
        <w:t>. 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لائ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ذ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cs="Simplified Arabic"/>
          <w:i/>
          <w:i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صح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هدائ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دمه</w:t>
      </w:r>
      <w:r>
        <w:rPr>
          <w:rFonts w:cs="Simplified Arabic"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ي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رث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ح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ك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طفلاً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صغيراً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932940" cy="1080135"/>
            <wp:effectExtent l="0" t="0" r="0" b="0"/>
            <wp:docPr id="1" name="sep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p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1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رأي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ئ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ذراء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يقية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عب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ُوَا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ت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ش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خ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ر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ر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ا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ت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يس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كام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ضغ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لع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ز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ا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ت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ضم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وا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ص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و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ط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تـُ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2350135" cy="722630"/>
            <wp:effectExtent l="0" t="0" r="0" b="0"/>
            <wp:docPr id="2" name="sep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pp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ي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ك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أل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خيف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جابوا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؟</w:t>
      </w:r>
    </w:p>
    <w:p>
      <w:pPr>
        <w:pStyle w:val="TextBody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2166620" cy="721995"/>
            <wp:effectExtent l="0" t="0" r="0" b="0"/>
            <wp:docPr id="3" name="sep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pp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رز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صح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ا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وا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س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همل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قب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ه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صو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وق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ؤ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و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صغ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رح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طي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كرّرو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ن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طر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علّ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ئ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ح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را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رّ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د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يزون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ئ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ل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تصل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زا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ب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اب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ي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ب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تحن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فظ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ق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ط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درا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عة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ر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ا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ذ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حط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دث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دج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ولف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ن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س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س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و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عرّ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ق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tabs>
          <w:tab w:val="clear" w:pos="720"/>
          <w:tab w:val="right" w:pos="7713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right" w:pos="7713" w:leader="none"/>
        </w:tabs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ل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ث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د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ط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ا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ط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ئ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كاني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ك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أه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ص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ط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لاح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عوب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فا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ا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ف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ن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فراداً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يط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هش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يقظ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استو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عو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ّ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قض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عق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ذ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نيّ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غ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ن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صان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ضل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ه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ان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و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ل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صي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بط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يم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صو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ل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ا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اه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طنها</w:t>
      </w:r>
      <w:r>
        <w:rPr>
          <w:rFonts w:cs="Simplified Arabic"/>
          <w:sz w:val="28"/>
          <w:szCs w:val="28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drawing>
          <wp:inline distT="0" distB="0" distL="0" distR="0">
            <wp:extent cx="1418590" cy="1437640"/>
            <wp:effectExtent l="0" t="0" r="0" b="0"/>
            <wp:docPr id="4" name="sep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pp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نظ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ـ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ؤيا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ؤ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هش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ير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م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طش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اء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وف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ب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ئ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ه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ط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ت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ؤ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ّ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حي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يغ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ؤ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ص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هّ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لب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ت</w:t>
      </w:r>
      <w:r>
        <w:rPr>
          <w:rFonts w:cs="Simplified Arabic"/>
          <w:sz w:val="28"/>
          <w:szCs w:val="28"/>
          <w:rtl w:val="true"/>
          <w:lang w:bidi="ar-SY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خرج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س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و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ب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تعاض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س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ن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م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ئ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رج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هش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عبا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ثع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ض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ا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رس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111885" cy="1076325"/>
            <wp:effectExtent l="0" t="0" r="0" b="0"/>
            <wp:docPr id="5" name="sep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epp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نع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يض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ا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رس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762635" cy="1080135"/>
            <wp:effectExtent l="0" t="0" r="0" b="0"/>
            <wp:docPr id="6" name="sep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epp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ابت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س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فّ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هل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ني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رس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ض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مِّ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يل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079500" cy="1079500"/>
            <wp:effectExtent l="0" t="0" r="0" b="0"/>
            <wp:docPr id="7" name="sep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pp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فر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ئذ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ر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ك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رّ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خربش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دوق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خل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ظ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هلّ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ور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ج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ط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وير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تغ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ر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شب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drawing>
          <wp:inline distT="0" distB="0" distL="0" distR="0">
            <wp:extent cx="720090" cy="343535"/>
            <wp:effectExtent l="0" t="0" r="0" b="0"/>
            <wp:docPr id="8" name="sepp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epp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7" r="-4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ذا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اً</w:t>
      </w:r>
      <w:r>
        <w:rPr>
          <w:rFonts w:cs="Simplified Arabic"/>
          <w:sz w:val="28"/>
          <w:szCs w:val="28"/>
          <w:rtl w:val="true"/>
          <w:lang w:bidi="ar-SY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طي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ر</w:t>
      </w:r>
      <w:r>
        <w:rPr>
          <w:rFonts w:cs="Simplified Arabic"/>
          <w:sz w:val="28"/>
          <w:szCs w:val="28"/>
          <w:rtl w:val="true"/>
          <w:lang w:bidi="ar-SY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ح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وهّ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ه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1"/>
        <w:ind w:left="0" w:right="0" w:hanging="0"/>
        <w:jc w:val="center"/>
        <w:rPr/>
      </w:pPr>
      <w:r>
        <w:rPr/>
        <w:t>3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ض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يئ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ئ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غ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ط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ادف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ئ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س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ج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مي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أل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ى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720090" cy="1485900"/>
            <wp:effectExtent l="0" t="0" r="0" b="0"/>
            <wp:docPr id="9" name="sep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epp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30" r="-6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lang w:bidi="ar-SA"/>
        </w:rPr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ص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ئذٍ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ء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واضع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ي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تعض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تعا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خف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ائ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ء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و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ك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باد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ز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ئ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ئ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حر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ما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ر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زه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أمّ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مّ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يق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او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ئ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يز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ك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خروف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ف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د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طيت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أ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عط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يف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ربط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د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غت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ر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يبة</w:t>
      </w:r>
      <w:r>
        <w:rPr>
          <w:rFonts w:cs="Simplified Arabic"/>
          <w:sz w:val="28"/>
          <w:szCs w:val="28"/>
          <w:rtl w:val="true"/>
          <w:lang w:bidi="ar-SY"/>
        </w:rPr>
        <w:t>!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بط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اع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غ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هب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ه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ج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ترضّ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ر</w:t>
      </w:r>
      <w:r>
        <w:rPr>
          <w:rFonts w:cs="Simplified Arabic"/>
          <w:sz w:val="28"/>
          <w:szCs w:val="28"/>
          <w:rtl w:val="true"/>
          <w:lang w:bidi="ar-SY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آب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ج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360805" cy="2160270"/>
            <wp:effectExtent l="0" t="0" r="0" b="0"/>
            <wp:docPr id="10" name="sep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epp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جا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و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مائ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شت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يخ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ئ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ؤي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جه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كيّ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ط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دع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5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عت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رت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ق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يه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ر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0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آ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ك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يًّ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061085" cy="1080135"/>
            <wp:effectExtent l="0" t="0" r="0" b="0"/>
            <wp:docPr id="11" name="sep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epp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ث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ل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ا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دل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د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تد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ي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أ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لة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968375" cy="718185"/>
            <wp:effectExtent l="0" t="0" r="0" b="0"/>
            <wp:docPr id="12" name="sep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epp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كتاتور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ت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ب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روب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رت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ل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اس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وب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ق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د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2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ي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دلّ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اف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ضم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082675" cy="721360"/>
            <wp:effectExtent l="0" t="0" r="0" b="0"/>
            <wp:docPr id="13" name="sepp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epp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صص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فاصي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طلعت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بّ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ّث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ث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ف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زاي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وه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أل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ع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غب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اش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ألون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وت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ه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ق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و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بار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ن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م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اف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يا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طح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ائم</w:t>
      </w:r>
      <w:r>
        <w:rPr>
          <w:rFonts w:cs="Simplified Arabic"/>
          <w:sz w:val="28"/>
          <w:szCs w:val="28"/>
          <w:rtl w:val="true"/>
          <w:lang w:bidi="ar-SY"/>
        </w:rPr>
        <w:t xml:space="preserve">..."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ز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ثّ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ض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نار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صيح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ين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ت</w:t>
      </w:r>
      <w:r>
        <w:rPr>
          <w:rFonts w:cs="Simplified Arabic"/>
          <w:sz w:val="28"/>
          <w:szCs w:val="28"/>
          <w:rtl w:val="true"/>
          <w:lang w:bidi="ar-SY"/>
        </w:rPr>
        <w:t xml:space="preserve">!"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ت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ج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ه</w:t>
      </w:r>
      <w:r>
        <w:rPr>
          <w:rFonts w:cs="Simplified Arabic"/>
          <w:sz w:val="28"/>
          <w:szCs w:val="28"/>
          <w:rtl w:val="true"/>
          <w:lang w:bidi="ar-SY"/>
        </w:rPr>
        <w:t xml:space="preserve">".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زّ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تا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فعو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وا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12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ن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ام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ك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أ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عج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ئلت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أ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جم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ام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ب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تخ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رقا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يّ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قول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ا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</w:t>
      </w:r>
      <w:r>
        <w:rPr>
          <w:rFonts w:cs="Simplified Arabic"/>
          <w:sz w:val="28"/>
          <w:szCs w:val="28"/>
          <w:rtl w:val="true"/>
          <w:lang w:bidi="ar-SY"/>
        </w:rPr>
        <w:t xml:space="preserve">...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ه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يق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ر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ء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ش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خ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م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د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كريا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ه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ف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يا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د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أصد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ُ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تمّ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قا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ه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لا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صو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عو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و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غ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غت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و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ط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ئذ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أبذ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و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ط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ث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وغ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ط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غ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بغ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تر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لت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ص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ط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اص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رج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ذ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ل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بع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وض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ع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سب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بيه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د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وامض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طاعت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و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ع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ؤ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ش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دي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به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اث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/>
        <w:t>5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ّ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لت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تق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اط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ب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راء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rFonts w:cs="Simplified Arabic"/>
          <w:sz w:val="28"/>
          <w:szCs w:val="28"/>
          <w:rtl w:val="true"/>
          <w:lang w:bidi="ar-SY"/>
        </w:rPr>
        <w:t xml:space="preserve">*!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ئ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طل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ج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ؤ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جر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عد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ً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ج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ج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ج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ام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يل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ب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ي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ي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198245" cy="1080770"/>
            <wp:effectExtent l="0" t="0" r="0" b="0"/>
            <wp:docPr id="14" name="sepp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epp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ب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ا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ار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جابن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خ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ضوح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عم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ل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م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س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ش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ل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ل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الح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ز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ُرى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حد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يق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د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تمط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طاء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ط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حا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ُر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ء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د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لا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ان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ز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ظ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ز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ل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ت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ُر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ؤ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ل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رز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ذو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جّ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ه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تظ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ه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ص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نظ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ل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ل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ar-SY"/>
        </w:rPr>
      </w:pPr>
      <w:r>
        <w:rPr>
          <w:rFonts w:cs="Simplified Arabic"/>
          <w:color w:val="0000FF"/>
          <w:sz w:val="28"/>
          <w:szCs w:val="28"/>
          <w:rtl w:val="true"/>
          <w:lang w:bidi="ar-SY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SY"/>
        </w:rPr>
        <w:t>البوبابة</w:t>
      </w:r>
      <w:r>
        <w:rPr>
          <w:color w:val="0000FF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SY"/>
        </w:rPr>
        <w:t>شجرة</w:t>
      </w:r>
      <w:r>
        <w:rPr>
          <w:color w:val="0000FF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SY"/>
        </w:rPr>
        <w:t>من</w:t>
      </w:r>
      <w:r>
        <w:rPr>
          <w:color w:val="0000FF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SY"/>
        </w:rPr>
        <w:t>أشجار</w:t>
      </w:r>
      <w:r>
        <w:rPr>
          <w:color w:val="0000FF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SY"/>
        </w:rPr>
        <w:t>المناطق</w:t>
      </w:r>
      <w:r>
        <w:rPr>
          <w:color w:val="0000FF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SY"/>
        </w:rPr>
        <w:t>الحارة</w:t>
      </w:r>
      <w:r>
        <w:rPr>
          <w:color w:val="0000FF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SY"/>
        </w:rPr>
        <w:t>تعظم</w:t>
      </w:r>
      <w:r>
        <w:rPr>
          <w:color w:val="0000FF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SY"/>
        </w:rPr>
        <w:t>كثيراً</w:t>
      </w:r>
      <w:r>
        <w:rPr>
          <w:rFonts w:cs="Simplified Arabic"/>
          <w:color w:val="0000FF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رّ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ياح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ّ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ت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هو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كان</w:t>
      </w:r>
      <w:r>
        <w:rPr>
          <w:rFonts w:cs="Simplified Arabic"/>
          <w:sz w:val="28"/>
          <w:szCs w:val="28"/>
          <w:rtl w:val="true"/>
          <w:lang w:bidi="ar-SY"/>
        </w:rPr>
        <w:t>"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497965" cy="1438910"/>
            <wp:effectExtent l="0" t="0" r="0" b="0"/>
            <wp:docPr id="15" name="sepp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epp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ن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ذ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خ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د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ؤ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د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يد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ل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و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ج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ر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رى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ط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س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ها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ل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ج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ار</w:t>
      </w:r>
      <w:r>
        <w:rPr>
          <w:rFonts w:cs="Simplified Arabic"/>
          <w:sz w:val="28"/>
          <w:szCs w:val="28"/>
          <w:rtl w:val="true"/>
          <w:lang w:bidi="ar-SY"/>
        </w:rPr>
        <w:t>..."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1440180" cy="1965960"/>
            <wp:effectExtent l="0" t="0" r="0" b="0"/>
            <wp:docPr id="16" name="sep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epp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رس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تم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بر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ا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ذ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ّ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نّ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ول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ذ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ذ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rFonts w:cs="Simplified Arabic"/>
          <w:sz w:val="28"/>
          <w:szCs w:val="28"/>
          <w:rtl w:val="true"/>
          <w:lang w:bidi="ar-SY"/>
        </w:rPr>
        <w:t xml:space="preserve">!"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غ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ذ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دق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ف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عظ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ه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سائلين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وع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ظم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همال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قو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و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ج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اد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ا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623695" cy="901700"/>
            <wp:effectExtent l="0" t="0" r="0" b="0"/>
            <wp:docPr id="17" name="sepp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epp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6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ي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آ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شيئ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ء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حب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حب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رب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نت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يل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نتظر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نت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ن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غرو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بدت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هش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ت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بت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ز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ئ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هي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ط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و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ل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د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كفيك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ر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سيك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ب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ف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دَّ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آب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وب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لتُ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آ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ب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ة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7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ج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ؤ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أنّ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تي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ك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ض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ّ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ج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وك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وك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و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ً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ع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ئذ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ك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رّ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عص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ش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كّ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تحرّ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فاذ</w:t>
      </w:r>
      <w:r>
        <w:rPr>
          <w:rFonts w:cs="Simplified Arabic"/>
          <w:sz w:val="28"/>
          <w:szCs w:val="28"/>
          <w:rtl w:val="true"/>
          <w:lang w:bidi="ar-SY"/>
        </w:rPr>
        <w:t xml:space="preserve">.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ر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ؤ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و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عه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تخل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ؤ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ح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ح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با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حاح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و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عص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خط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جب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و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ظ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عجّب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قد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دّ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ع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ذ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ع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مأ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طاعت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لّ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شو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ع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وب</w:t>
      </w:r>
      <w:r>
        <w:rPr>
          <w:rFonts w:cs="Simplified Arabic"/>
          <w:sz w:val="28"/>
          <w:szCs w:val="28"/>
          <w:rtl w:val="true"/>
          <w:lang w:bidi="ar-SY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ئذ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ك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و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ضر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رق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شوّ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كا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ظ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rFonts w:cs="Simplified Arabic"/>
          <w:sz w:val="28"/>
          <w:szCs w:val="28"/>
          <w:rtl w:val="true"/>
          <w:lang w:bidi="ar-SY"/>
        </w:rPr>
        <w:t xml:space="preserve">..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ط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ظ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ب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ت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ّية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هش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ّة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طر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صاب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ح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ن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ّة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تك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خج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أ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ج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يّ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ل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شيط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ظ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تز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ظ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رتج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هبيّ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رف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مز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هماك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ق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ح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ئ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ز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زين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ف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ط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ط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ت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ض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ا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واك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ا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ر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وا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بات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شو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ئد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أنِ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زهار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بح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ا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أ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صا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بح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خ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ث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مز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ه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ب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بي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ٍ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ض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ن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نع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ورة</w:t>
      </w:r>
      <w:r>
        <w:rPr>
          <w:rFonts w:cs="Simplified Arabic"/>
          <w:sz w:val="28"/>
          <w:szCs w:val="28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م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ا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ا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سعا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كب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طف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ت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ظر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أ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يراً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788670" cy="1442720"/>
            <wp:effectExtent l="0" t="0" r="0" b="0"/>
            <wp:docPr id="18" name="sepp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epp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ه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نتح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يّ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ق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ر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و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خف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تق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ط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ت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بغ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ُهد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عزّ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اس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خذ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راع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دهد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ب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جز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نو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رتب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ع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ِف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ب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ح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م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م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رّ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مض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</w:t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8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ز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ي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راق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غ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زع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لاش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د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آ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ش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ب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ق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ق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و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ت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ع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ق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مو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ف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ه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بر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ت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عم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وقّ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ع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ؤ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يب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باط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ط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هُّ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خروج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ل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يّ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ض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ت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وا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تأن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ت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وا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ر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اق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ظ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ش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ر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ث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قائ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وع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غن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ب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ي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اه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هُّ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خرو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اء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ائ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مّ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ع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ن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ف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ق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عم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ظهر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ر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ّ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خرو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ثاء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ه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يقظ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ي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ع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سأ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ذرة</w:t>
      </w:r>
      <w:r>
        <w:rPr>
          <w:rFonts w:cs="Simplified Arabic"/>
          <w:sz w:val="28"/>
          <w:szCs w:val="28"/>
          <w:rtl w:val="true"/>
          <w:lang w:bidi="ar-SY"/>
        </w:rPr>
        <w:t xml:space="preserve">.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ا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ج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اح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ملك</w:t>
      </w:r>
      <w:r>
        <w:rPr>
          <w:rFonts w:cs="Simplified Arabic"/>
          <w:sz w:val="28"/>
          <w:szCs w:val="28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000125" cy="1076325"/>
            <wp:effectExtent l="0" t="0" r="0" b="0"/>
            <wp:docPr id="19" name="sepp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epp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TextBody"/>
        <w:jc w:val="left"/>
        <w:rPr/>
      </w:pPr>
      <w:r>
        <w:rPr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!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ا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و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ظن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ف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كرّ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هت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ارتب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ج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رش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ء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د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982980" cy="1082040"/>
            <wp:effectExtent l="0" t="0" r="0" b="0"/>
            <wp:docPr id="20" name="sepp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epp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ث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ذّ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زهو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لف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ير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وكا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بع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م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راثنها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ر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م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م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ش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ج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طف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بة</w:t>
      </w:r>
      <w:r>
        <w:rPr>
          <w:rFonts w:cs="Simplified Arabic"/>
          <w:sz w:val="28"/>
          <w:szCs w:val="28"/>
          <w:rtl w:val="true"/>
          <w:lang w:bidi="ar-SY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غف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لّتي</w:t>
      </w:r>
      <w:r>
        <w:rPr>
          <w:rFonts w:cs="Simplified Arabic"/>
          <w:sz w:val="28"/>
          <w:szCs w:val="28"/>
          <w:rtl w:val="true"/>
          <w:lang w:bidi="ar-SY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ش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م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ا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اء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ج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374775" cy="1078865"/>
            <wp:effectExtent l="0" t="0" r="0" b="0"/>
            <wp:docPr id="21" name="sepp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epp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قّدة</w:t>
      </w:r>
      <w:r>
        <w:rPr>
          <w:rFonts w:cs="Simplified Arabic"/>
          <w:sz w:val="28"/>
          <w:szCs w:val="28"/>
          <w:rtl w:val="true"/>
          <w:lang w:bidi="ar-SY"/>
        </w:rPr>
        <w:t xml:space="preserve">.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ط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ج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ب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ح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ئ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توقّ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طا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و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ُخرى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أ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ج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ج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ذا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ح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ّ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ظ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ا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اء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اج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949960" cy="1075055"/>
            <wp:effectExtent l="0" t="0" r="0" b="0"/>
            <wp:docPr id="22" name="sepp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epp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ينن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عا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غ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ك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ير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س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ر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يّ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ّ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س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قيّ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غ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غ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زها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ف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تن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بها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تع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ص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اث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نم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زعجت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ا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ط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فقاً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032510" cy="1077595"/>
            <wp:effectExtent l="0" t="0" r="0" b="0"/>
            <wp:docPr id="23" name="sepp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epp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دب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عال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طر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ض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ز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ائ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لها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ذ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ب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طف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اق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س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ُح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بتها</w:t>
      </w:r>
      <w:r>
        <w:rPr>
          <w:rFonts w:cs="Simplified Arabic"/>
          <w:sz w:val="28"/>
          <w:szCs w:val="28"/>
          <w:rtl w:val="true"/>
          <w:lang w:bidi="ar-SY"/>
        </w:rPr>
        <w:t>"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9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009650" cy="1442720"/>
            <wp:effectExtent l="0" t="0" r="0" b="0"/>
            <wp:docPr id="24" name="sep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epp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عتقد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غتن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ّ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تح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تّ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ل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ظّ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ن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ا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تعل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كا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خّ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اح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م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تعل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ّ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ساخ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ا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ّ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ز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ساخ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عا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ي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تظ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ش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ران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ر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ا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سخ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اخ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رث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اكين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ح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ف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ت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ع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ذ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986155" cy="1442720"/>
            <wp:effectExtent l="0" t="0" r="0" b="0"/>
            <wp:docPr id="25" name="sepp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epp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ز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ز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آ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مّ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رتي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صرا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ر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طائ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جاج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د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لت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ما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زهر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داع</w:t>
      </w:r>
      <w:r>
        <w:rPr>
          <w:rFonts w:cs="Simplified Arabic"/>
          <w:sz w:val="28"/>
          <w:szCs w:val="28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َّ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داع</w:t>
      </w:r>
      <w:r>
        <w:rPr>
          <w:rFonts w:cs="Simplified Arabic"/>
          <w:sz w:val="28"/>
          <w:szCs w:val="28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ح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و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بي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غ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ت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يد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ُبد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ت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ط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ج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ا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ق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ط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كين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ُحبّ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ئ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ف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ذ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نب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ي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أن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ُم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باو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جت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يداً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ط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هواء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تقد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فيّ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ّ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حوش</w:t>
      </w:r>
      <w:r>
        <w:rPr>
          <w:rFonts w:cs="Simplified Arabic"/>
          <w:sz w:val="28"/>
          <w:szCs w:val="28"/>
          <w:rtl w:val="true"/>
          <w:lang w:bidi="ar-SY"/>
        </w:rPr>
        <w:t>!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ؤ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اشا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مّ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دا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غ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اش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ي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ش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ور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و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و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راث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شا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واك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د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ِم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طاؤك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زعج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مهّ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دّ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هاب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ك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ري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0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ق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ر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32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32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32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32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32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33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زيار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ل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ص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يد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ّ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ز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ل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آ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تد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ج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توي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ش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ر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اطت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ُبّ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لا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عيّت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399540" cy="1437005"/>
            <wp:effectExtent l="0" t="0" r="0" b="0"/>
            <wp:docPr id="26" name="sepp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epp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Simplified Arabic"/>
          <w:sz w:val="28"/>
          <w:szCs w:val="28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ساط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عي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و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دن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ك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ليّ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تز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اظ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تِّش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ط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غ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م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ظل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ثاء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د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ثاء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ض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ثاؤ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تبك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ُ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م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م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ثاء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ثاء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د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ثاؤ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د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ثاء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ثاء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طع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مر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ج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طر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ثاؤ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م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ثاء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مت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دم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ب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د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ر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ص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ُحت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ب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ط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ساه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ع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ط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ّ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ف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ا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و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دها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حوَّ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ص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ن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نب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سأ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م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ج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أ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وس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م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جلس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جذ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ز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ي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ط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وريّ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أ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مي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ذ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لا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ؤا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ب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م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أل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لاي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اط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ط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س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و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يع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ب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م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صيا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خت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ط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ه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ّ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بع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ه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ئ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ضط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س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آ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جر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د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جر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رَّ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لا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غرو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اش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لّ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أس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حوّ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م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ّ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با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أش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لا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قت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فت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م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ض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ّذ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ذك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غ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ؤال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ح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ش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آم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غ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ات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تض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د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اتياً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زن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خم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ائ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بع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ئذ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ُط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مر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تثاء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ط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ق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ه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تز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م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نه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ك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جع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ل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اكمه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ي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ُ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ح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لك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ع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ل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ّ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رك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كب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يق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ا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س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ض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ص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ض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د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د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ي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ّ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كو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ظن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ح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ذ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نّ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ك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اك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و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وقّ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ل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ف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ستبق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ُحب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ه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ذه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هّ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ذه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غ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ص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مر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لا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ُط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ر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طا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م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ذه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ق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ات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رد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ه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ب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ّن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ف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ظم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ري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لت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زهوّ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ن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712470" cy="1440180"/>
            <wp:effectExtent l="0" t="0" r="0" b="0"/>
            <wp:docPr id="27" name="sepp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epp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دّع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ّ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جَ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حيّ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ّ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ي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ّ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ُحي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ج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تف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و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ل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ر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ّ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ح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صفّ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ّع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واضع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سلي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فّ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د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ي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ّعت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ع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م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م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أ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ُسق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نع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ج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و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يخ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ن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ق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جاب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ق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و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ث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ش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ز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في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مّ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جابي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نص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لت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جيب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ّ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2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303655" cy="1080135"/>
            <wp:effectExtent l="0" t="0" r="0" b="0"/>
            <wp:docPr id="28" name="sepp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epp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ّ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ط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ام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آ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ّ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لس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ئد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از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ّ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و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ن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ر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جمو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ن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آن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ّ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ؤ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ز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سى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ر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رب؟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سى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أف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س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ّ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أ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س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ر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غ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سعا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اعدت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ر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مت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نص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حيّ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لت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جي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زنسمان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مال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ز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ك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هم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كار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طفأت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104900" cy="1080770"/>
            <wp:effectExtent l="0" t="0" r="0" b="0"/>
            <wp:docPr id="29" name="sepp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epp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ظل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ك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ب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ث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شعل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لاثون</w:t>
      </w:r>
      <w:r>
        <w:rPr>
          <w:rFonts w:cs="Simplified Arabic"/>
          <w:sz w:val="28"/>
          <w:szCs w:val="28"/>
          <w:rtl w:val="true"/>
          <w:lang w:bidi="ar-SY"/>
        </w:rPr>
        <w:t>.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ُف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حا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ت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ث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وسبع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لاثو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ه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ز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غ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س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صا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ّ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رهات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ة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كر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ؤ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ؤا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ح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ر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زنسمان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ُوَّ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ّا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ثن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كّ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نف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ق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دث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ج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ئ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غَل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لطا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ح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و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صبي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يا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ني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م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ّس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ز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مش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صا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ّ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ّ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ليون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زنسمان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ا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ا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بان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ضي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حل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هّب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س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لا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ص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ز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ّ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حلا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مس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ث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بع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لاث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ز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ُحب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قّ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ك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ك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اً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ط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ّ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تل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ناك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ت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ف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شف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ك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ك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ارى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ئ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ذمّر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ظ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متلاك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ك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جل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ذ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اء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ا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تلاك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ّ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جوم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س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عد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دّ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عو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ز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صي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ن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د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ه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ف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ه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ط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طاف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رف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ي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ي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و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نع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في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ف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ّ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ّ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ري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زان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ّ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ق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ا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ّف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وع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ّ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ي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ك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متلا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برا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ا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زهر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فت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زنس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و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ص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يل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لت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ي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4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غ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م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قيّ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ُ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ضاء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طفائ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ّ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يئ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طفئ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ك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زنس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ّي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عم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فئ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م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فع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َّ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ف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باح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م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ء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وامر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ف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باح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ء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ضاء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طفائ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أته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م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درا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م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طف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باح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TextBody"/>
        <w:jc w:val="left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049655" cy="1435735"/>
            <wp:effectExtent l="0" t="0" r="0" b="0"/>
            <wp:docPr id="30" name="sepp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epp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ن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ه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ق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قول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ف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ضيئ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قي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م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ّ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ن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بدّ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ّ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أس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ّ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ذ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زدي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غيّ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ق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ت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ي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طف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يق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يب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ب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اب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ق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ارن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عجّب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ق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ء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باح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تأمّ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ب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مسّك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وا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خلاص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ذك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س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تمت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شاه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وح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غرو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دي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ت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رَ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ان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ت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ش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ب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ر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ي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ئ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ظ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ظ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طف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باح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رد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كّ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زنس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حتقرو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هتم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تنه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هُّ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ط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تخذ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ثني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بو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ِ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غاد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بع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ع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5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ح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ع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ط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كب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ل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خمة</w:t>
      </w:r>
      <w:r>
        <w:rPr>
          <w:rFonts w:cs="Simplified Arabic"/>
          <w:sz w:val="28"/>
          <w:szCs w:val="28"/>
          <w:rtl w:val="true"/>
          <w:lang w:bidi="ar-SY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511300" cy="1079500"/>
            <wp:effectExtent l="0" t="0" r="0" b="0"/>
            <wp:docPr id="31" name="sepp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epp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ا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ولة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فَّ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يل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بلت؟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خ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غرافي</w:t>
      </w:r>
      <w:r>
        <w:rPr>
          <w:rFonts w:cs="Simplified Arabic"/>
          <w:sz w:val="28"/>
          <w:szCs w:val="28"/>
          <w:rtl w:val="true"/>
          <w:lang w:bidi="ar-SY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ن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ب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حارى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ر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ب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و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ي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م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ظ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ستعظ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خ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ي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يطة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فت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خ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ال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فت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حارى؟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فت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غرافي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جغرا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عد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ن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ح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حيط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حار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له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ض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أ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يا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ختبارا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هت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َ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لا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وك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ار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من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ب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زدو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ّ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لي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ل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ئد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يّ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ل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وك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ُحقّ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افه</w:t>
      </w:r>
      <w:r>
        <w:rPr>
          <w:rFonts w:cs="Simplified Arabic"/>
          <w:sz w:val="28"/>
          <w:szCs w:val="28"/>
          <w:rtl w:val="true"/>
          <w:lang w:bidi="ar-SY"/>
        </w:rPr>
        <w:t xml:space="preserve">.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قّ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كتشاف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ق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ا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ي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ُ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ج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خم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ضط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جأ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ت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فت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ج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صاص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هي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ت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دّ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طع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هت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وك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ا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كا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عل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خام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ي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ي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ذ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وال</w:t>
      </w:r>
      <w:r>
        <w:rPr>
          <w:rFonts w:cs="Simplified Arabic"/>
          <w:sz w:val="28"/>
          <w:szCs w:val="28"/>
          <w:rtl w:val="true"/>
          <w:lang w:bidi="ar-SY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ر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وال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أ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ب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ب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دا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ل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حوّ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ح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ض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ؤ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ح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لد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ا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يق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وال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ا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ق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يق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ت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غي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لح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ؤ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ؤا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ح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ر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وال؟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د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ضمح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زه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د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ضمح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وا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و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اف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راق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شّ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أ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ز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كب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مت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ب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نص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زهرت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515745" cy="1440180"/>
            <wp:effectExtent l="0" t="0" r="0" b="0"/>
            <wp:docPr id="32" name="sepp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epp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6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ط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ال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نوج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غرا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ع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زنسمان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ا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ي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لاث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ج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و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ا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يا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وّ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هرب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ش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ّ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اب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ث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ب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ّم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ت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ه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ئع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ك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ظ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حرك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قص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اقص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برا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ق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ّم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اب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لن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ترال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اؤ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ابيح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اجع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ق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ّ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يبي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ر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ل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ّ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ه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ّ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ري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روب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يك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بي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يك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ّ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ؤ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ّ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خطئ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خ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روج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لا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ر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ّ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مي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ط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س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صر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/>
        <w:t>17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ك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ذ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د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ل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ُشعِ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اب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خ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ذ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غ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ئيل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ي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تص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ف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لاز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ع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ف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اض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ا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يس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و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ض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صغ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د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ي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ش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ملته</w:t>
      </w:r>
      <w:r>
        <w:rPr>
          <w:rFonts w:cs="Simplified Arabic"/>
          <w:sz w:val="28"/>
          <w:szCs w:val="28"/>
          <w:rtl w:val="true"/>
          <w:lang w:bidi="ar-SY"/>
        </w:rPr>
        <w:t xml:space="preserve">.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د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قو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صو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غ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يم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تق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به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و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جأ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س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ث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م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شق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ج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يم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ئ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ش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ل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ح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خاط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ا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ء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ءً</w:t>
      </w:r>
      <w:r>
        <w:rPr>
          <w:rFonts w:cs="Simplified Arabic"/>
          <w:sz w:val="28"/>
          <w:szCs w:val="28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ط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ريق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حا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ط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ّ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بير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216025" cy="1440180"/>
            <wp:effectExtent l="0" t="0" r="0" b="0"/>
            <wp:docPr id="33" name="sepp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epp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TextBody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تمكّ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رى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هت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مت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ّا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عده</w:t>
      </w:r>
      <w:r>
        <w:rPr>
          <w:rFonts w:cs="Simplified Arabic"/>
          <w:sz w:val="28"/>
          <w:szCs w:val="28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ّ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تعجّ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ز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م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وحش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فرا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فر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ي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ي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به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اف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د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ش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و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ابت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ط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ئ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طي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ق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ا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وغ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لت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خلخ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دد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طَّ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ب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رد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أخذ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ف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ع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نت</w:t>
      </w:r>
      <w:r>
        <w:rPr>
          <w:sz w:val="28"/>
          <w:sz w:val="28"/>
          <w:szCs w:val="28"/>
          <w:rtl w:val="true"/>
          <w:lang w:bidi="ar-SY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ن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و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ك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لغاز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ل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غ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كت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3"/>
        <w:tabs>
          <w:tab w:val="clear" w:pos="7713"/>
        </w:tabs>
        <w:ind w:left="0" w:right="0" w:hanging="0"/>
        <w:jc w:val="center"/>
        <w:rPr/>
      </w:pPr>
      <w:r>
        <w:rPr/>
        <w:t>18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جت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439545" cy="595630"/>
            <wp:effectExtent l="0" t="0" r="0" b="0"/>
            <wp:docPr id="34" name="sepp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epp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سأ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ط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ف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ت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ناس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ظ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لو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ح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خل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ذ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طي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ا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اع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9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ص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ا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جا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كبت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و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ّ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ع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173480" cy="1438275"/>
            <wp:effectExtent l="0" t="0" r="0" b="0"/>
            <wp:docPr id="35" name="sepp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epp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د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خ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اف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ج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دى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ِ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دى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ِ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ِ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د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دى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ح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َل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س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خر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بتد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خي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ع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ي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دئ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1"/>
        <w:ind w:left="0" w:right="0" w:hanging="0"/>
        <w:jc w:val="center"/>
        <w:rPr/>
      </w:pPr>
      <w:r>
        <w:rPr/>
        <w:t>20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خ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لو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فا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ؤ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ا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هل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575435" cy="1077595"/>
            <wp:effectExtent l="0" t="0" r="0" b="0"/>
            <wp:docPr id="36" name="sepp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epp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ج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ود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هوش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ود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و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تأ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س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ع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ز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ب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ها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بي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ق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ح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تماوت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لص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ز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ض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ب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هت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عت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ت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غ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ل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لل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نبائ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ب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ن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متلا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ز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ألو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را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كبت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و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م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د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ير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ش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كى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790065" cy="1082675"/>
            <wp:effectExtent l="0" t="0" r="0" b="0"/>
            <wp:docPr id="37" name="sepp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epp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21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ندئذ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ع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618615" cy="1027430"/>
            <wp:effectExtent l="0" t="0" r="0" b="0"/>
            <wp:docPr id="38" name="sepp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epp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طف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ف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اح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ي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م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ل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ئ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ق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اعب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ا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جن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عذر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جنة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تش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ت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جنة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دق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صي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زعج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ب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ج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آر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ت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آ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ت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جاج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057910" cy="1077595"/>
            <wp:effectExtent l="0" t="0" r="0" b="0"/>
            <wp:docPr id="39" name="sepp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epp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ت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دقاء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دجين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اس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ش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ئق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ش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ئق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ن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ب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ت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ا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ا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ع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ب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ال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جّنتني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ا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صب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صب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ي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غ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جّنتني</w:t>
      </w:r>
      <w:r>
        <w:rPr>
          <w:rFonts w:cs="Simplified Arabic"/>
          <w:sz w:val="28"/>
          <w:szCs w:val="28"/>
          <w:rtl w:val="true"/>
          <w:lang w:bidi="ar-SY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ست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ائ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تى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ارتب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تصي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غر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جاج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تن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وس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تن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جاج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نصونن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ج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ضج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و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جنتني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نقش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آب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ا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يز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ي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ف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غ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ب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ر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و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أ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ب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ك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ز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آب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جنت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نقل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ي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سنا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ت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ذكر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شع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ه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شخش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اب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س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ا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ج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د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طل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ج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ياء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ت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جا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هز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ي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د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د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ا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دجن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بغ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نع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و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ل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ا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اليك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407160" cy="1442720"/>
            <wp:effectExtent l="0" t="0" r="0" b="0"/>
            <wp:docPr id="40" name="sepp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epp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ي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ي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ا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ادت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ن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ط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جي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عاد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بك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ي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بي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قوس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تبع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قوس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اس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ق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ا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صيا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قوس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بع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اقص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ي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ا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ى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ا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رح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مرح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جاوز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ا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اقص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ا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و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شابه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ُر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زهت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دج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يت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نب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غ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ي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جن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ك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ي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اب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و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د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طلع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را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ه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ب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تي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ز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شيء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جنكن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جّن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ع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ب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ع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ع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ق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ث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ارتب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ا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ا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ت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لا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رغا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هد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هل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ك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زه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عت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بي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أ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َقيتُ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ُن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ط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و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د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ش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ت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شر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خ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ش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ؤنس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اي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صخ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جح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ظ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وت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ت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د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د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ك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ساط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ؤ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ل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ي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ش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ا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ت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ير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ر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ش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ا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س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ؤ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جن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سؤ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ت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ؤ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ت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ش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ا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22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رأ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ُ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ت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ط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وجيه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ي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ف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ا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س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ي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ار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ن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اع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رتج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تجاج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عج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لبون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ط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لب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ع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ن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يّ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ج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ك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ج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را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لتهم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ؤ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ض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ا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ه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ض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ع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ن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دو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اعق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را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ار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ف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ين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ار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غطّ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ثاءب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ئ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ص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زج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اف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ول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ا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نع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رف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ز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ُز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ك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/>
        <w:t>23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080770" cy="675005"/>
            <wp:effectExtent l="0" t="0" r="0" b="0"/>
            <wp:docPr id="41" name="sepp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epp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TextBody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ئع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و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طاش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طش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ن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و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بوب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ئع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ب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ص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رى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ج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ص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وع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قائق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ئع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رف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لاث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رف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ش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ئ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ء</w:t>
      </w:r>
      <w:r>
        <w:rPr>
          <w:rFonts w:cs="Simplified Arabic"/>
          <w:sz w:val="28"/>
          <w:szCs w:val="28"/>
          <w:rtl w:val="true"/>
          <w:lang w:bidi="ar-SY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24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ا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ئ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بو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يا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مش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ئ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طع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صديق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ذ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ه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طش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غز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جا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لا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ال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طش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في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ط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طش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نلت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ئر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ت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نوط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ت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ا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ما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راف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ح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مت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يّ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د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لأل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ر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م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طش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راق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كرت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ط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ؤ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و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و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كتُ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ل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ئ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ل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ن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ج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ق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ز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ظ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ض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م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ضاف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ل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د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ع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مت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ئ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حائ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دهش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جأ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ع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ا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ك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اث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اط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ز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فون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ت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تش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ل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ت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ّ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ب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ا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وت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وم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ر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ف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غ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ع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م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ر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او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أخذ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يغ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صو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ز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ط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ط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ح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ي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غمض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ق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اع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ش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ل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خف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فت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فت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س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ف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ئ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لاص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زهرت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ع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ع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اد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ر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عط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طفئ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ح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ب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ث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ج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/>
        <w:t>25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ش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ر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لب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و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وسه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ف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كة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لغ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ئ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آ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ف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ن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آ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ئ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ه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ب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ئ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ي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064895" cy="1437005"/>
            <wp:effectExtent l="0" t="0" r="0" b="0"/>
            <wp:docPr id="42" name="sepp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epp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TextBody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خش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ضن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طف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ح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ئ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ثب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ر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ط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أ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ضطر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طش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سق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در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ص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ف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دن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فت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ش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ين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غمضت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ه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و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هرج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حياً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س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ر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َ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ُرا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ك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راع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ي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لق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ل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يّ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ف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ل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ج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ل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سي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طا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سا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قار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ع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ين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بّ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لبو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لبو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لب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رد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طل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ل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نش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تف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غتبط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ئي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ذ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جز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ك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خر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ؤ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خرج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اوي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بابا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ف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ب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خو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ب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متعض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ف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ذن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به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رط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ح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تُ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و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ا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طن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صغ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خربش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فع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ل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كم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ؤ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ز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س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حم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اودت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آ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ي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لّ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ادف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ح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ث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مش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مو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ئ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ز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مرار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أضف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ك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ل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و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ئ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م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م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يجا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خوّف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ص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ر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مض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نتظا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مئ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ام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ل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ث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رّ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ز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ك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ّ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جين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26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249045" cy="1436370"/>
            <wp:effectExtent l="0" t="0" r="0" b="0"/>
            <wp:docPr id="43" name="sepp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epp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ُ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لس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جل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دلي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مع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ذكر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اؤ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قّ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ى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ى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تقا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تابع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ت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ئ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مع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نتظر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رج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عا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ا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يل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ّك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وق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ئذ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ق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جل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ذه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ا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التف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ثب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ع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ا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س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تص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سر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ش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بط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ئ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ف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ُد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ر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س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شخش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خشخش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دن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ه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ق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ر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تق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ح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ة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ا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ّات</w:t>
      </w:r>
      <w:r>
        <w:rPr>
          <w:rFonts w:cs="Simplified Arabic"/>
          <w:sz w:val="28"/>
          <w:szCs w:val="28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نز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دي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ه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ا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ط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غ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ق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ذ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رؤ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ؤ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دّ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ّ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راع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حس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ل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ف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ف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صف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صما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وت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رت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ع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ي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ي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ب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ئ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لاح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ؤ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آ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ت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طر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ق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صع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و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و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ل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مم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ر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د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ض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فل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يّ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ر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ف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ّ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نح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ساكه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ي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د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ند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ما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س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ئيب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س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تظر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يز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ظ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ج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و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ق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ق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د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درك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حت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م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خر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ر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يز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س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ت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وط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م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بر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يز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ب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زعج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مت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رى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رور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س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زه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قيت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موسي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ب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ذكر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يذ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ئغ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ط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هت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ح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غ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د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د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لتُ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يز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ذ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دي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د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م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ي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ا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شد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ئيل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ا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اضيّ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ّ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صاح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زنسمان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اف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ظ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م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ي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ُخ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ح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وت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رى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لو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ح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دّت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ه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ضاحك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فذ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ظ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ح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دقاؤ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ح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ت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دقاؤ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ن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طت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ب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و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لا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ق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ح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صان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حب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رك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بت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ش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وا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أ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ئ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يئ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ائ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و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ش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سع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يّ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يث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سع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رك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طم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رغ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ّ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ب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ّ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سل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ك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ش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ر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ط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ب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آ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ئت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ر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د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ط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جي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حز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عتقاد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ت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صمت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ق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قي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ق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مت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زناً</w:t>
      </w:r>
      <w:r>
        <w:rPr>
          <w:rFonts w:cs="Simplified Arabic"/>
          <w:sz w:val="28"/>
          <w:szCs w:val="28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ق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مت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يئ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دّ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ك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ئ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شر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ق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مت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327785" cy="1082675"/>
            <wp:effectExtent l="0" t="0" r="0" b="0"/>
            <wp:docPr id="44" name="sepp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epp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TextBody"/>
        <w:jc w:val="left"/>
        <w:rPr/>
      </w:pPr>
      <w:r>
        <w:rPr>
          <w:rtl w:val="true"/>
        </w:rPr>
        <w:t>فأرد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tl w:val="true"/>
        </w:rPr>
        <w:t xml:space="preserve">!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س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ك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غ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ا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د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د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را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ؤ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ت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ع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هن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ذاج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وك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خا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جل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ه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931545" cy="716915"/>
            <wp:effectExtent l="0" t="0" r="0" b="0"/>
            <wp:docPr id="45" name="sepp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epp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TextBody"/>
        <w:jc w:val="left"/>
        <w:rPr/>
      </w:pPr>
      <w:r>
        <w:rPr>
          <w:rtl w:val="true"/>
        </w:rPr>
        <w:t>و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اً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ي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ب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ي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ح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ي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ه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ج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قوط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ّ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1347470" cy="1618615"/>
            <wp:effectExtent l="0" t="0" r="0" b="0"/>
            <wp:docPr id="46" name="sepp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epp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tabs>
          <w:tab w:val="clear" w:pos="7713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28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ص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ائ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ق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ّ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جا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نأ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سلا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ئيب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أل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آب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ل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ثم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ج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جثم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قال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لاج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غ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حت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ه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م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ث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م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ت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أ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ط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جاج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اق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غت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غت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بط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ضحك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و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غ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ه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رث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ه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س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ط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ئذ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لا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ّ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غّ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شت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غيّ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ب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رف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أ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وس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ين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ُ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كله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نظ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ائ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وس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ين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كلها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بدّ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ور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993140" cy="1081405"/>
            <wp:effectExtent l="0" t="0" r="0" b="0"/>
            <wp:docPr id="47" name="sepp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epp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szCs w:val="28"/>
          <w:lang w:bidi="ar-SY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نظ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ذ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ر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صفح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قابل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هذ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صفح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هو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ين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جم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ظ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كو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أشدّ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ناظ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آبة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هو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نظ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نفس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ذ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را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صفح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سابق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قد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عد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رسم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لف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نظر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ليه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هذ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ك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ظه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مي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صغي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رض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من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ختفى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szCs w:val="28"/>
          <w:lang w:bidi="ar-SY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أمّلو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هذ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نظ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ليّاً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حت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ذ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رحلت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وماً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فريق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توغلت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صحراء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مكنت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عرفت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إثباته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إذ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تف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ك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ررت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ذل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ك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أسألك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إلحاح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تجاوزو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سرعي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مهّلو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قفو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قليلاً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ح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نجمة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szCs w:val="28"/>
          <w:lang w:bidi="ar-SY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إذ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قب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ليك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لد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ضحكَ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ك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شعر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لو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ذهب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أحج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جواب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ل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سألتمو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رفت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ن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هو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أرفقو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ندئذٍ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تركون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كآبت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ادرو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الكتاب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ليّ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إخبار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عودت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*********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sectPr>
      <w:footerReference w:type="default" r:id="rId49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sz w:val="28"/>
      <w:szCs w:val="28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7713" w:leader="none"/>
      </w:tabs>
      <w:bidi w:val="1"/>
      <w:ind w:left="0" w:right="0" w:hanging="0"/>
      <w:jc w:val="left"/>
      <w:outlineLvl w:val="2"/>
    </w:pPr>
    <w:rPr>
      <w:rFonts w:cs="Simplified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Simplified Arabic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Simplified Arabic"/>
      <w:b/>
      <w:bCs/>
      <w:sz w:val="28"/>
      <w:szCs w:val="28"/>
      <w:lang w:bidi="ar-SY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 w:val="56"/>
      <w:szCs w:val="56"/>
      <w:lang w:bidi="ar-SY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28"/>
      <w:szCs w:val="28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9:29:00Z</dcterms:created>
  <dc:creator>DARINE</dc:creator>
  <dc:description/>
  <dc:language>en-US</dc:language>
  <cp:lastModifiedBy>Antaki</cp:lastModifiedBy>
  <cp:lastPrinted>2004-10-13T13:10:00Z</cp:lastPrinted>
  <dcterms:modified xsi:type="dcterms:W3CDTF">2004-11-23T15:56:00Z</dcterms:modified>
  <cp:revision>40</cp:revision>
  <dc:subject/>
  <dc:title>الأمير الصغير</dc:title>
</cp:coreProperties>
</file>