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color w:val="000080"/>
          <w:sz w:val="48"/>
          <w:sz w:val="48"/>
          <w:szCs w:val="48"/>
          <w:rtl w:val="true"/>
        </w:rPr>
        <w:t>الإنجي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0080"/>
          <w:sz w:val="48"/>
          <w:sz w:val="48"/>
          <w:szCs w:val="48"/>
          <w:rtl w:val="true"/>
        </w:rPr>
        <w:t>بحس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0080"/>
          <w:sz w:val="48"/>
          <w:sz w:val="48"/>
          <w:szCs w:val="48"/>
          <w:rtl w:val="true"/>
        </w:rPr>
        <w:t>توما</w:t>
      </w:r>
      <w:r>
        <w:rPr>
          <w:color w:val="336666"/>
          <w:rtl w:val="true"/>
        </w:rPr>
        <w:t xml:space="preserve"> </w:t>
      </w:r>
    </w:p>
    <w:p>
      <w:pPr>
        <w:pStyle w:val="Heading3"/>
        <w:bidi w:val="1"/>
        <w:ind w:left="0" w:right="0" w:hanging="0"/>
        <w:jc w:val="center"/>
        <w:rPr/>
      </w:pPr>
      <w:r>
        <w:rPr>
          <w:rFonts w:cs="Times New Roman"/>
          <w:color w:val="000080"/>
          <w:sz w:val="20"/>
          <w:szCs w:val="48"/>
          <w:rtl w:val="true"/>
        </w:rPr>
        <w:t xml:space="preserve"> </w:t>
      </w:r>
      <w:r>
        <w:rPr>
          <w:b w:val="false"/>
          <w:bCs w:val="false"/>
          <w:color w:val="336666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sz w:val="20"/>
          <w:szCs w:val="60"/>
          <w:rtl w:val="true"/>
        </w:rPr>
        <w:drawing>
          <wp:inline distT="0" distB="0" distL="0" distR="0">
            <wp:extent cx="6096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0"/>
          <w:szCs w:val="60"/>
          <w:rtl w:val="true"/>
        </w:rPr>
        <w:t> </w:t>
      </w:r>
      <w:r>
        <w:rPr>
          <w:rFonts w:cs="Simplified Arabic"/>
          <w:sz w:val="20"/>
          <w:szCs w:val="60"/>
          <w:rtl w:val="true"/>
        </w:rPr>
        <w:drawing>
          <wp:inline distT="0" distB="0" distL="0" distR="0">
            <wp:extent cx="60896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6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20"/>
          <w:szCs w:val="28"/>
          <w:rtl w:val="true"/>
        </w:rPr>
        <w:t>  </w:t>
      </w:r>
      <w:r>
        <w:rPr>
          <w:rFonts w:cs="Times New Roman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هل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م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فيَّ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ط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ّ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دوَّ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هو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وأ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قال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كتش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أوي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قو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ط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نك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طرب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ط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َعْجَ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سو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3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دتكم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،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szCs w:val="28"/>
          <w:rtl w:val="true"/>
        </w:rPr>
        <w:t>ف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بق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ي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م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إن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ر،</w:t>
      </w:r>
      <w:r>
        <w:rPr>
          <w:rFonts w:cs="Simplified Arabic"/>
          <w:sz w:val="20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szCs w:val="28"/>
          <w:rtl w:val="true"/>
        </w:rPr>
        <w:t>ف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بق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ماك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لح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خل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ارجك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ُعرَف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َفه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ِّ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كن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عر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م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ك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ر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4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لشيخ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ا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أ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ؤ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ف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بع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يا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خ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حي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كث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وَّل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كو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خ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ص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5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عرف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اجه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ف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كش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فيّ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نكشف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6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سأ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مي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ئلين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أتريد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صوم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صلِّي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صدَّق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م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تَّبع؟</w:t>
      </w:r>
      <w:r>
        <w:rPr>
          <w:rFonts w:cs="Simplified Arabic"/>
          <w:sz w:val="20"/>
          <w:szCs w:val="28"/>
          <w:rtl w:val="true"/>
        </w:rPr>
        <w:t xml:space="preserve">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ذبو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رهو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فعلو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م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شوف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فيّ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نكش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ست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ُعلَ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7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طوب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أس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أك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ص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اً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مل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أك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ص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شراً</w:t>
      </w:r>
      <w:r>
        <w:rPr>
          <w:rFonts w:cs="Simplified Arabic"/>
          <w:sz w:val="20"/>
          <w:szCs w:val="28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8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ل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صي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ق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بك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ح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أ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سماك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غير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ي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ك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تاز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طر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سم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غ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َ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ح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د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ان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خت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ك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بير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ُذن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س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م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9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زار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رج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أخ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فن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ذار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ونثرهـ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ـا</w:t>
      </w:r>
      <w:r>
        <w:rPr>
          <w:rFonts w:cs="Simplified Arabic"/>
          <w:sz w:val="20"/>
          <w:szCs w:val="28"/>
          <w:rtl w:val="true"/>
        </w:rPr>
        <w:t xml:space="preserve">]. </w:t>
      </w:r>
      <w:r>
        <w:rPr>
          <w:rFonts w:cs="Simplified Arabic"/>
          <w:sz w:val="20"/>
          <w:sz w:val="20"/>
          <w:szCs w:val="28"/>
          <w:rtl w:val="true"/>
        </w:rPr>
        <w:t>بعضـ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ـها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ريق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ت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طي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نقدت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بعضها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ال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صخ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ضر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ذور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ثمِ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نابل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بعضها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ال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شو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خنق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الشوك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والتهم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ديدا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بعضها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الآخ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يب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أنب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حصو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طيباً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عط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ي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مئ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شري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0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لي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ر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ه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ضطر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1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زو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وق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زول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المو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حياء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حي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موتو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يا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أك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يِّت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حييون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بح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و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فعلون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يو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ر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ثني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ير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ثني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فعلون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2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لامي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ن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غادرن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ائد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ين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ت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تمض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قو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ارّ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ج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ُنِع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رض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3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لاميذه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واز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ي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و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ب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ع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طرس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اك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اراً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تى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لسوف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كيماً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و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ما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ي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لِّ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م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جز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شب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ستُ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لِّم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ربت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كر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ب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وَّ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قتُ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ث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نحَّ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لا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و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ا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فاق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ألوه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أجاب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وما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برت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اح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كلما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ال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تناو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ج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رجمونن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تخ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جا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ُحرِقك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4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م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لب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طيئ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فس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لَّي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ُدِنتُ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دَّق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يتُ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واحك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ضر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ِّ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جوب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ي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تقبل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و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ُ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د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شف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ض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خ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م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جِّس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ر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م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جِّسك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5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ح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َ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ل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أ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ُرُّ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جوه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خشعوا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ذ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وك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6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رب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ا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ئ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لام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لم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ئ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لق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رض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خلاف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نا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رب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ز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مس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سيكون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لاث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ث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ث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لاث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ب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بن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وحد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يقفو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7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سأعطي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ٌ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مع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ُذنٌ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ست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ٌ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قل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ط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8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لامي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قُل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هايتنا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شف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د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أ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هاية؟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حيث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داي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ن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ك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هاي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طوب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ِ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داية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ذ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ر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نها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19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طوب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ُجِد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وج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صبح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مي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مع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ماتي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دمت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جار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نَّ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مس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شجا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بدَّ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يف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شتاء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وراق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رف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ذو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و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0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لاميذ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قل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شبِ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ك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وا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ي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ردل</w:t>
      </w:r>
      <w:r>
        <w:rPr>
          <w:rFonts w:cs="Simplified Arabic"/>
          <w:sz w:val="20"/>
          <w:szCs w:val="28"/>
          <w:rtl w:val="true"/>
        </w:rPr>
        <w:t>. &lt;</w:t>
      </w:r>
      <w:r>
        <w:rPr>
          <w:rFonts w:cs="Simplified Arabic"/>
          <w:sz w:val="20"/>
          <w:sz w:val="20"/>
          <w:szCs w:val="28"/>
          <w:rtl w:val="true"/>
        </w:rPr>
        <w:t>هي</w:t>
      </w:r>
      <w:r>
        <w:rPr>
          <w:rFonts w:cs="Simplified Arabic"/>
          <w:sz w:val="20"/>
          <w:szCs w:val="28"/>
          <w:rtl w:val="true"/>
        </w:rPr>
        <w:t xml:space="preserve">&gt; </w:t>
      </w:r>
      <w:r>
        <w:rPr>
          <w:rFonts w:cs="Simplified Arabic"/>
          <w:sz w:val="20"/>
          <w:sz w:val="20"/>
          <w:szCs w:val="28"/>
          <w:rtl w:val="true"/>
        </w:rPr>
        <w:t>أصغ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ذ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لِّه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سق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ب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صب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نتِ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بت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بي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تصب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أ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طيو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ماء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1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ر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ا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ب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ميذك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ا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يشبه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طفا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غار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عيش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خصُّ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أ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لك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حق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ولون</w:t>
      </w:r>
      <w:r>
        <w:rPr>
          <w:rFonts w:cs="Simplified Arabic"/>
          <w:sz w:val="20"/>
          <w:szCs w:val="28"/>
          <w:rtl w:val="true"/>
        </w:rPr>
        <w:t>: "</w:t>
      </w:r>
      <w:r>
        <w:rPr>
          <w:rFonts w:cs="Simplified Arabic"/>
          <w:sz w:val="20"/>
          <w:sz w:val="20"/>
          <w:szCs w:val="28"/>
          <w:rtl w:val="true"/>
        </w:rPr>
        <w:t>غادر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لنا</w:t>
      </w:r>
      <w:r>
        <w:rPr>
          <w:rFonts w:cs="Simplified Arabic"/>
          <w:sz w:val="20"/>
          <w:szCs w:val="28"/>
          <w:rtl w:val="true"/>
        </w:rPr>
        <w:t xml:space="preserve">." </w:t>
      </w:r>
      <w:r>
        <w:rPr>
          <w:rFonts w:cs="Simplified Arabic"/>
          <w:sz w:val="20"/>
          <w:sz w:val="20"/>
          <w:szCs w:val="28"/>
          <w:rtl w:val="true"/>
        </w:rPr>
        <w:t>فيخل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ثياب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ام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غادروا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عيد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قل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ل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قو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كم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ل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ال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ي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ا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تٍ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سهرَ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ب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ص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ا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ا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تح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لك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سر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ملاك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كون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ت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اهر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ض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تسلَّح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قو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ظيم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ئ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لصوص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فذ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يك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لو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ترقبون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أتي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لي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ك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رؤ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فهم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ض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حصو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ر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ج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نج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حصد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ن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لسم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مع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2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رأ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طفا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ضعو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لاميذه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ؤل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طف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ُضَّع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شبه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خ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فه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دخ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طفالاً؟</w:t>
      </w:r>
      <w:r>
        <w:rPr>
          <w:sz w:val="20"/>
          <w:sz w:val="20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اث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اط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ظاه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ظاه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باطن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لأسف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لأنث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حت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بق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ك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ذكر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ُنث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ُنث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ع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د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رِجْل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رِجْل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صورة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صورة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دخل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rFonts w:cs="Simplified Arabic"/>
          <w:sz w:val="20"/>
          <w:szCs w:val="28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3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سأختارك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ل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ثن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ش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آلاف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قف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واحد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4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لاميذه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ر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ذ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ه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إنن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طلبه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مَ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ذن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ليسمع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هن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ر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داخ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مرئ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و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و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أسر</w:t>
      </w:r>
      <w:r>
        <w:rPr>
          <w:rFonts w:cs="Simplified Arabic"/>
          <w:sz w:val="20"/>
          <w:sz w:val="20"/>
          <w:szCs w:val="28"/>
          <w:rtl w:val="true"/>
        </w:rPr>
        <w:t>ه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ف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ُنِرْ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لمة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5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أح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اك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نفس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سهَر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يه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Cs w:val="28"/>
          <w:rtl w:val="true"/>
        </w:rPr>
        <w:t>[</w:t>
      </w:r>
      <w:r>
        <w:rPr>
          <w:rFonts w:cs="Simplified Arabic"/>
          <w:sz w:val="20"/>
          <w:sz w:val="20"/>
          <w:szCs w:val="28"/>
          <w:rtl w:val="true"/>
        </w:rPr>
        <w:t>سهرَك</w:t>
      </w:r>
      <w:r>
        <w:rPr>
          <w:rFonts w:cs="Simplified Arabic"/>
          <w:sz w:val="20"/>
          <w:szCs w:val="28"/>
          <w:rtl w:val="true"/>
        </w:rPr>
        <w:t xml:space="preserve">]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نس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6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القش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ي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ا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ك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اف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اها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ُخرِ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اف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ك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تر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ه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وضو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تُخرِج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افد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خيك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7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صوم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جد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لكو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إنْ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قيم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سب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بتاً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ترَ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ب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8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وقف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ط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بالجس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هر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م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وجدت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جميعاً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كارى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ج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اح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ظمآ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وحزن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فس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بناء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بشر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أ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ميا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قلوب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ل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رون؛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رغي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ت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ل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تئو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ع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مغادر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ال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ارغين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لك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آ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كارى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عند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نفضو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ه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خمرهم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عندئذٍ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سو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توبون</w:t>
      </w:r>
      <w:r>
        <w:rPr>
          <w:rFonts w:cs="Simplified Arabic"/>
          <w:sz w:val="20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0"/>
          <w:szCs w:val="28"/>
        </w:rPr>
        <w:t>29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قال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سوع</w:t>
      </w:r>
      <w:r>
        <w:rPr>
          <w:rFonts w:cs="Simplified Arabic"/>
          <w:sz w:val="20"/>
          <w:szCs w:val="28"/>
          <w:rtl w:val="true"/>
        </w:rPr>
        <w:t xml:space="preserve">: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أ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س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ح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جزة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أم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إ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نشأت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روح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بسب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جسد،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ه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معجز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معجزات</w:t>
      </w:r>
      <w:r>
        <w:rPr>
          <w:rFonts w:cs="Simplified Arabic"/>
          <w:sz w:val="20"/>
          <w:szCs w:val="28"/>
          <w:rtl w:val="true"/>
        </w:rPr>
        <w:t xml:space="preserve">. </w:t>
      </w:r>
      <w:r>
        <w:rPr>
          <w:rFonts w:cs="Simplified Arabic"/>
          <w:sz w:val="20"/>
          <w:sz w:val="20"/>
          <w:szCs w:val="28"/>
          <w:rtl w:val="true"/>
        </w:rPr>
        <w:t>غير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عجب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كيف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تفق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ل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غنى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عظ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أن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يأت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يقيم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ف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هذا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فقر</w:t>
      </w:r>
      <w:r>
        <w:rPr>
          <w:rFonts w:cs="Simplified Arabic"/>
          <w:sz w:val="20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لِن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ح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ئ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ك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َّ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س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ون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ف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&lt;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rFonts w:cs="Simplified Arabic"/>
          <w:sz w:val="28"/>
          <w:szCs w:val="28"/>
          <w:rtl w:val="true"/>
        </w:rPr>
        <w:t xml:space="preserve">&gt;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َّ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ذَّ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م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ُرِ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تل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ز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ف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ف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ف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ط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ع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ع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ِ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غض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ر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ق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ك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ِّق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نتق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نت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وحِّ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ُرجَع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ك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جيبوه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م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ك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ِ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وك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َّ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لَّ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غ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غ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ؤ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ؤ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ؤ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ت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ؤ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ُجت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رَق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. &lt;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Simplified Arabic"/>
          <w:sz w:val="28"/>
          <w:szCs w:val="28"/>
          <w:rtl w:val="true"/>
        </w:rPr>
        <w:t xml:space="preserve">&gt; </w:t>
      </w:r>
      <w:r>
        <w:rPr>
          <w:rFonts w:cs="Simplified Arabic"/>
          <w:sz w:val="28"/>
          <w:sz w:val="28"/>
          <w:szCs w:val="28"/>
          <w:rtl w:val="true"/>
        </w:rPr>
        <w:t>سام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ميذه</w:t>
      </w:r>
      <w:r>
        <w:rPr>
          <w:rFonts w:cs="Simplified Arabic"/>
          <w:sz w:val="28"/>
          <w:szCs w:val="28"/>
          <w:rtl w:val="true"/>
        </w:rPr>
        <w:t xml:space="preserve">: &lt;...&gt;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&lt;...&gt;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مَ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ابو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كَل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و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ِ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ّ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ُعط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ت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&lt;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rFonts w:cs="Simplified Arabic"/>
          <w:sz w:val="28"/>
          <w:szCs w:val="28"/>
          <w:rtl w:val="true"/>
        </w:rPr>
        <w:t>&gt;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س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ستحقين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م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ُدع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يِّ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َّ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ِّد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ذَروا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يمة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َّ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غ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َّ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لكن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ع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م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َّ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َّ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َّ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م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َّاؤ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فتقاراً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غَ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ضطهَد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ث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ُهِ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ُّهِ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ملأ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ِّص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ت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ك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...]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َاماً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ّ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جَ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وسَّ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س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َ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اقفون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حِّ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ِّ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ِّ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شط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رف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كَّ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طين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ا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ـها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ً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حكُ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زهد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َ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َرَّ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حمَّلو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>: [</w:t>
      </w:r>
      <w:r>
        <w:rPr>
          <w:rFonts w:cs="Simplified Arabic"/>
          <w:sz w:val="28"/>
          <w:sz w:val="28"/>
          <w:szCs w:val="28"/>
          <w:rtl w:val="true"/>
        </w:rPr>
        <w:t>للثعالب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شـ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ـها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ا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ا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ُّ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ُّهم؟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وس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د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و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ـ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[...]</w:t>
      </w:r>
      <w:r>
        <w:rPr>
          <w:rFonts w:cs="Simplified Arabic"/>
          <w:sz w:val="28"/>
          <w:sz w:val="28"/>
          <w:szCs w:val="28"/>
          <w:rtl w:val="true"/>
        </w:rPr>
        <w:t>ـ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ـ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ُفت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رِ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أخفت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م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جرة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ين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ُرِ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غِض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...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س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ي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ـص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ل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زِم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ك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ّ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َّ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ف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عين</w:t>
      </w:r>
      <w:r>
        <w:rPr>
          <w:rFonts w:cs="Simplified Arabic"/>
          <w:sz w:val="28"/>
          <w:szCs w:val="28"/>
          <w:rtl w:val="true"/>
        </w:rPr>
        <w:t xml:space="preserve">."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خبوء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ـإبنه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فاكتشف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ك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ر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َف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و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قُّ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ظ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"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ِ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Simplified Arabic"/>
          <w:rtl w:val="true"/>
        </w:rPr>
        <w:t xml:space="preserve">*** *** *** </w:t>
      </w:r>
    </w:p>
    <w:p>
      <w:pPr>
        <w:pStyle w:val="NormalWeb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00:00Z</dcterms:created>
  <dc:creator>Antaki</dc:creator>
  <dc:description/>
  <dc:language>en-US</dc:language>
  <cp:lastModifiedBy>Antaki</cp:lastModifiedBy>
  <dcterms:modified xsi:type="dcterms:W3CDTF">2003-06-10T06:02:00Z</dcterms:modified>
  <cp:revision>1</cp:revision>
  <dc:subject/>
  <dc:title>الإنجيل بحسب توما </dc:title>
</cp:coreProperties>
</file>